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7.wmf" ContentType="image/x-wmf"/>
  <Override PartName="/word/media/image4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4"/>
        <w:spacing w:lineRule="auto" w:line="240" w:before="0" w:after="0"/>
        <w:ind w:left="1353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imyo texnalogiya fakulteti 2-kurs talabalari uchun fizikadan yakuniy nazorat savollari.</w:t>
      </w:r>
    </w:p>
    <w:p>
      <w:pPr>
        <w:pStyle w:val="Style14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izikada saqlanish qonunlarining  fazo va vaqt simmetriyasi bilan bog`lanishi.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 Fazo va vaqt simmetriyasi. Fazoning bir jinsliligi. Fazoning izotropligi. Impuls, impuls momenti va mexanik energiyaning saqlanish qonunlarining moxiyati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 xml:space="preserve">Maxsus nisbiylik nazariyasi. 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Galiley almashtirishlari va Eynshteyn postulotlari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ores almashtirishlari va undan kelib chiqadigan hulosala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Nomuvozonatli termodinamika elementlari: </w:t>
      </w:r>
      <w:r>
        <w:rPr>
          <w:rFonts w:cs="Times New Roman" w:ascii="Times New Roman" w:hAnsi="Times New Roman"/>
          <w:sz w:val="24"/>
          <w:szCs w:val="24"/>
          <w:lang w:val="uz-Cyrl-UZ"/>
        </w:rPr>
        <w:t>fazaviy o`tishlar, fizikaviy kinetika. Bolsmanning kinetik tenglamasi. Gazlarda ko’chirilish xodisalarining bazi tadbiqlari. Siyraklashgan gazlarning bazi xossalar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Kvantlanish g‘oyasining tasdiqlanishi. </w:t>
      </w:r>
      <w:r>
        <w:rPr>
          <w:rFonts w:cs="Times New Roman" w:ascii="Times New Roman" w:hAnsi="Times New Roman"/>
          <w:sz w:val="24"/>
          <w:szCs w:val="24"/>
          <w:lang w:val="uz-Cyrl-UZ"/>
        </w:rPr>
        <w:t>Plank gipotezasi va formulasi. Fotonlar. Yorug‘lik kvantining energiyasi va impuls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Elektromagnit maydon uchun </w:t>
      </w:r>
      <w:r>
        <w:rPr>
          <w:rFonts w:cs="Times New Roman" w:ascii="Times New Roman" w:hAnsi="Times New Roman"/>
          <w:sz w:val="24"/>
          <w:szCs w:val="24"/>
          <w:lang w:val="uz-Cyrl-UZ"/>
        </w:rPr>
        <w:t>Maksvell tenglamalari.  Maksvell-Lorents tenglamalarining birinchi va ikkinchi jufti. Dielektrik singdiruvchanlik va uning chastotaga bog’lanish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orug`likning modda bilan o`zaro ta’sir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orug`likning sochilishi va yutilishi. Dipol nurlanishi. Dispersiyaning klassik elektron nazariyasi. Muvozanatli issiqlik nurlanishi. Absolyut qora jism nurlanish qonunlari. Kirxgof qonuni. Stefan-Bolsman qonun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Elektromagnit maydon uchun Maksvell-Lorents nazariyasi.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Siljish toki. Elektromagnit induktsiya va magnitoelektrik induktsiya. Elektromagnit maydon uchun Maksvell tenglamalari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vant optikasi elementlari</w:t>
      </w:r>
      <w:r>
        <w:rPr>
          <w:rFonts w:cs="Times New Roman" w:ascii="Times New Roman" w:hAnsi="Times New Roman"/>
          <w:sz w:val="24"/>
          <w:szCs w:val="24"/>
          <w:lang w:val="en-US"/>
        </w:rPr>
        <w:t>. Vinning siljish qonuni. Reley-Jins formulasi. Klassik fizikaning ziddiyatlari. Kvantlanish g‘oyasining tasdiqlanishi. Plank gipotezasi va formulasi. Fotonlar. Yorug‘lik kvantining energiyasi va impuls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Yorug`likning sochilishi va yutilishi.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Dipol nurlanishi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>. Dispersiyaning klassik elektron nazariyasi. Muvozanatli issiqlik nurlanishi. Absolyut qora jism nurlanish qonunlari. Kirxgof qonuni. Stefan-Bolsman qonuni. Vinning siljish qonun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 xml:space="preserve">Cheksiz muhit uchun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diffuziya, issiqlik o'tkazuvchanlik tenglamalari va  ularning yechimlar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Siljish toki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Elektromagnit induktsiya va magnitoelektrik induktsiya. Elektromagnit maydon uchun Maksvell tenglamalari.  Maksvell-Lorents tenglamalarining birinchi va ikkinchi jufti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Re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y-Jins formulas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lassik fizikaning ziddiyatlari. Kvantlanish g‘oyasining tasdiqlanishi. Plank gipotezasi va formulasi. Fotonlar. Yorug‘lik kvantining energiyasi va impuls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izikada saqlanish qonunlarining  fazo va vaqt simmetriyasi bilan bog`lanishi.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 xml:space="preserve"> Fazo va vaqt simmetriyasi. Fazoning bir jinsliligi. Fazoning izotropligi. Impuls, impuls momenti va mexanik energiyaning saqlanish qonunlarining moxiyati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 xml:space="preserve">Galiley almashtirishlari va Eynshteyn postulotlari. </w:t>
      </w:r>
      <w:r>
        <w:rPr>
          <w:rFonts w:cs="Times New Roman" w:ascii="Times New Roman" w:hAnsi="Times New Roman"/>
          <w:bCs/>
          <w:sz w:val="24"/>
          <w:szCs w:val="24"/>
          <w:lang w:val="uz-Cyrl-UZ"/>
        </w:rPr>
        <w:t>Maxsus nisbiylik nazariyasi.</w:t>
      </w: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ores almashtirishlari va undan kelib chiqadigan hulosalar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Nomuvozonatli termodinamika elementlar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: fazaviy o`tishlar, fizikaviy kinetika. Bolsmanning kinetik tenglamasi. Gazlarda ko’chirilish xodisalarining bazi tadbiqlari. Siyraklashgan gazlarning bazi xossalar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lank gipotezasi va formulasi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vantlanish g‘oyasining tasdiqlanishi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tonlar. Yorug‘lik kvantining energiyasi va impuls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Elektromagnit maydon uchun Maksvell tenglamalar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.  Maksvell-Lorents tenglamalarining birinchi va ikkinchi jufti. Dielektrik singdiruvchanlik va uning chastotaga bog’lanish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Siljish toki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Elektromagnit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induktsiya va magnitoelektrik induktsiya.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Elektromagnit maydon uchun Maksvell tenglam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lari. 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aksvell-Lorents tenglamalarining birinchi va ikkinchi juft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Kvant optikasi elementlari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Vinning siljish qonuni. Reley-Jins formulasi. Klassik fizikaning ziddiyatlari. Kvantlanish g‘oyasining tasdiqlanishi. Plank gipotezasi va formulasi. Fotonlar. Yorug‘lik kvantining energiyasi va impuls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heksiz muhit uchun diffuziya, </w:t>
      </w:r>
      <w:r>
        <w:rPr>
          <w:rFonts w:cs="Times New Roman" w:ascii="Times New Roman" w:hAnsi="Times New Roman"/>
          <w:sz w:val="24"/>
          <w:szCs w:val="24"/>
          <w:lang w:val="en-US"/>
        </w:rPr>
        <w:t>issiqlik o'tkazuvchanlik tenglamalari va  ularning yechimlari Elektromagnit maydon uchun Maksvell tenglamalar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Yorug`likning modda bilan o`zaro ta’siri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Yorug`likning sochilishi va yutilishi. Dipol nurlanishi. Dispersiyaning klassik elektron nazariyasi. Muvozanatli issiqlik nurlanishi. Absolyut qora jism nurlanish qonunlari. Kirxgof qonuni. Stefan-Bolsman qonun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lassik fizikaning ziddiyatlar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Rel</w:t>
      </w:r>
      <w:r>
        <w:rPr>
          <w:rFonts w:cs="Times New Roman" w:ascii="Times New Roman" w:hAnsi="Times New Roman"/>
          <w:sz w:val="24"/>
          <w:szCs w:val="24"/>
          <w:lang w:val="en-US"/>
        </w:rPr>
        <w:t>ey-Jins formulasi. Kvantlanish g‘oyasining tasdiqlanishi. Plank gipotezasi va formulasi. Fotonlar. Yorug‘lik kvantining energiyasi va impuls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Maksvell-Lorents nazariyasi. Siljish tok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. Elektromagnit induktsiya va magnitoelektrik induktsiya. Elektromagnit maydon uchun Maksvell tenglamalari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z-Cyrl-UZ"/>
        </w:rPr>
        <w:t>Dispersiyaning klassik elektron nazariyasi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Yorug`likning sochilishi va yutilishi. Dipol nurlanishi. Muvozanatli issiqlik nurlanishi. Absolyut qora jism nurlanish qonunlari. Kirxgof qonuni. Stefan-Bolsman qonuni. Vinning siljish qonun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Kristallarning tuzilishi xaqida ma’lumot.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>Elektr o`tkazuvchanlikning zonalar nazariyasi. Yarimo`tkazgichlarning xususiy va aralashmali o`tkazuvchanligi. O’ta o’tkazuvchanlik. Kristall panjara tebranishlar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Elektr o`tkazuvchanlikning zonalar nazariyasi.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 xml:space="preserve"> Yarimo`tkazgichlarning xususiy va aralashmali o`tkazuvchanligi. O’ta o’tkazuvchanlik. Kristall panjara tebranishlari. p-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>n o’tish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Fermi - Dirakning kvant statistikasi.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 xml:space="preserve"> Elektronlarning energiyalar bo`yicha taqsimoti. Fermi sathi.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>G`alayonlangan va g`alayonlanmagan elektron gazi.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Majburiy nurlanishlar.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Inversion xolatlar, ikki va uch satxli kvant o’tishlar.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 xml:space="preserve"> Lazer va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 xml:space="preserve"> mazerlar. Kristall, suyuq, gazli lazerlar. Yarimo’tkazgichli lazerlar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Moddaning ekstremal holatlari fizikasi elementlari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.Moddaning o‘ta yuqori temperatura va zichliklardagi holati. Metallsimon vodorod. Moddalarning neytronlashuv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Yuqori zichlikdagi moddaning holat tenglamasi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. Mitti oq yulduzlar. Moddaning neytron holati. Pulsarlar. Qora teshiklar. O‘ta yuqori elektromagnit maydonda modda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Radiaktiv yemrilish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Yadro kuchlari. Massa deffekti va yadro bog’lanish energiyasi.  Radioaktiv yemirilish. Boshqariladigan termoyadro reaktsiyalari muammosi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Radiaktivlik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Yarim yemrilish davri. Rezerford tajribasi. a,ß,γ-yemrilishlar. Radiaktiv reaksiyalar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 xml:space="preserve">Yarim o`tkazgichli asboblar.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Qattiq jismlarning elektr o`tkazuvchanligi. Zonalar nazariyasining elementlari.  Metallar, dielektriklar va yarimo`tkazgichlar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  <w:t>Yarimo`tkazgichlarning elektr o’tkazuvchanligi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Yarimo`tkazgichlarning xususiy va aralashmali o`tkazuvchanligi. Yarimo`tkazgichlarda Fermi sathi.  p-n – o`tish va uning xarakteristikalari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 w:eastAsia="uz-Cyrl-UZ"/>
        </w:rPr>
        <w:t>Yorug`lik dispersiyasi</w:t>
      </w:r>
      <w:r>
        <w:rPr>
          <w:rFonts w:cs="Times New Roman" w:ascii="Times New Roman" w:hAnsi="Times New Roman"/>
          <w:sz w:val="24"/>
          <w:szCs w:val="24"/>
          <w:lang w:val="en-US" w:eastAsia="uz-Cyrl-UZ"/>
        </w:rPr>
        <w:t>. A</w:t>
      </w:r>
      <w:r>
        <w:rPr>
          <w:rFonts w:cs="Times New Roman" w:ascii="Times New Roman" w:hAnsi="Times New Roman"/>
          <w:sz w:val="24"/>
          <w:szCs w:val="24"/>
          <w:lang w:val="uz-Cyrl-UZ" w:eastAsia="uz-Cyrl-UZ"/>
        </w:rPr>
        <w:t>nomal va normal dispersiya. Yorug`likning yutilishi. Buger qonuni. Yorug`likning sochilish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300 V potensiallar ayirmasi bilan tezlashtirilgan elektron 4 mm uzoqlikdagi to`g`ri uzun simga parallel ravishda harakatlanadi. Simdan 5 A tok o`tsa, elektronga qanday kuch ta’sir et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Zaryadlari 20 nC va  40 nC bo`lgan ikkita sharcha bir-biridan 40 cm uzoqlikda turibdi. Ularni bir-biriga 25 cm gacha yaqinlashtirish uchun qancha ish bajarish kerak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Yassi kondensator plastinkalari orasidagi potensiallar ayirmasi 90 V. Har bir plastinkaning yuzi 60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va zaryadi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9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C. Plastinkalar bir-biridan qancha masofada turishi topils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is simli g`altak chulg`amining qarshiligi 14°C da 10 Om ga teng. Tokka ulangandan keyin chulg`amning qarshiligi 12,2 Om ga teng bo`lib qoladi. Chulg`am qancha temperaturagacha qiziydi? Mis qarshiligining temperatura koeffitsiyenti 4,15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3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1/grad ga te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is sim o`ralgan g`altakning qarshiligi 10,8 Om, mis simning og`irligi 3,41 kg. G`altakka  o`ralgan simning uzunligi topilsin. Zichligi 8900 kg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, solishtirma qarshiligi 1.7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8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O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Elementning elektr yurituvchi kuchi 1,6 V ichki qarshiligi 0,5 Om ga teng. Tok kuchi 2,4 A bo`lganda elementning F.I.K. qancha bo`ladi?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kkita to`g`ri uzun o`tkazgich bir-biridan 10 cm uzoqlikda joylashgan. O`tkazgichlardan bir xil yo`nalishda 20 A va 30 A tok o`tadi. O`tkazgichlarni 20 cm uzoqlikkacha siljitishda (o`tkazgichning uzunlik birligi uchun) qancha ish bajaril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20 cm uzunlikdagi simdan 1) kvadrat, 2) doira shaklida kontur yasalgan. Induksiyasi 0.1 Tl bo`lgan bir jinsli magnit maydoniga joylashtirilgan konturlarning har biriga ta’sir etuvchi kuchlarning aylantirish momenti topilsin. Konturlardan 2 A tok o`tadi. Har bir kontur tekisligi magnit maydoni yo`nalishi bilan 45 gradus burchak tashkil qiladi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300 V potentsiallar ayirmasi bilan tezlashtirilgan elektron 4 mm uzoqlikdagi to`g`ri uzun simga parallel ravishda harakatlanadi. Simdan 5 A tok o`tsa, elektronga qanday kuch ta’sir etadi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Zaryadlari 20 nC va  40 nC bo`lgan ikkita sharcha bir-biridan 40 cm uzoqlikda turibdi. Ularni bir-biriga 25 cm gacha yaqinlashtirish uchun qancha ish bajarish kerak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Yassi kondensator plastinkalari orasidagi potensiallar ayirmasi 40 V. Har bir plastinkaning yuzi 10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va zaryadi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9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C. Plastinkalar bir-biridan qancha masofada turishi topils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is simli g`altak chulg`amining qarshiligi 14°C da 10 Om ga teng. Tokka ulangandan keyin chulg`amning qarshiligi 12,2 Om ga teng bo`lib qoladi. Chulg`am qancha temperaturagacha qiziydi? Mis qarshiligining temperatura koeffitsiyenti 4,15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3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1/grad ga teng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is sim o`ralgan g`altakning qarshiligi 10,8 Om, mis simning og`irligi 3,41 kg. G`altakka  o`ralgan simning uzunligi topilsin. Zichligi 8900 kg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, solishtirma qarshiligi 1.7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8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O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uz-Cyrl-UZ" w:eastAsia="uz-Cyrl-UZ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Tok kuchi 800 mA bo’lganda, o’tkazgichning ko’ndalang kesimi orqali 1ms vaqt ichida o’tadigan elektronlar sonini toping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Elektr plitka spiralidan 5 minutda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uz-Cyrl-UZ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ta elektron oqib o’tdi. Tok kuchini aniqlang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O’tkazgichdan o’tayotgan tok kuchi 1,6 mkA bo’lganda, o’tkazgichning ko’ndalang kesim yuzasidan 1 ns da nechta elektron oqib o’tadi? Elektronning zaryadi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1,6 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en-US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uz-Cyrl-UZ"/>
        </w:rPr>
        <w:t>-1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C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Qarshiligi 20  Ω, uchlaridagi kuchlanish 24 V bo’lgan o’tkazgichdan 20 s davomida qancha zaryad o’tadi 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2 Om qarshilikli spiral tayyorlash uchun qanday uzunlikdagi (m) ko'ndalang kesimining yuzi 0,5 m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bo'lgan nikel sim kerak bo'ladi?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Nikel simning solishtirma qarshiligi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0,4∙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6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Ω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uz-Cyrl-UZ" w:eastAsia="uz-Cyrl-U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en-US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Qarshiligi 15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Om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bo‘lgan reostat tayyorlash uchun ko‘ndalang kesimi 1,25 m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bo‘lgan nikel simdan necha kilogram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olish kerak? Nikel simning zichligi 8,8 g/s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, solishtirma qarshiligi 0,4∙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6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Ω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uz-Cyrl-UZ" w:eastAsia="uz-Cyrl-U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en-US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m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EYKsi 30 V va ichki qarshiligi 1,5 Om bo’lgan manbaga qanday qarshilik ulanganda, zanjirdagi tok kuchi 2A ga teng bo’ladi (Om)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agnit induksiyalari 0,3 va 0,4 Tl bo’lgan va o’zaro tik yo’nalgan ikkita bir jinsli magnit maydonlar qo’shilganda, natijaviy maydonning magnit induksiyasi necha tesla bo’l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agnit induksiyalari 12 va 16 Tl bo’lgan va o’zaro tik yo’nalgan ikkita bir jinsli magnit maydonlar qo’shilganda, natijaviy maydonning magnit induksiyasi necha tesla bo’l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Yuzi  2 m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bo’lgan va magnit maydon induksiyasi vektoriga tik joylashgan yassi konturdan 10 Vb ga teng magnit oqimi o’tsa, magnit induksiyasi qanchaga teng (Tl)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Uzunligi 1,4 m bo’lgan o’tkazgich magnit induksiyasi 0,25 Tl maydonda joylashgan. Undan 12 A tok oqqanda o’tkazgichga 2,1 N kuch ta’sir qilishi uchun o’tkazgichdagi tok yo’nalishi va magnit induksiya vektori orasidagi burchak qancha bo’lishi kerak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nduksiyasi 10 mT bo'lgan bir jinsli magnit maydonda induksiya chiziqlariga tik joylashgan va 10 A tok o'tayotgan 10 cm uzunlikdagi o'tkazgichga magnit maydon qanday kuch bilan ta’sir qiladi (mN)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Magnit induksiya chiziqlariga tik yo’nalishda 2 km/s tezlik bilan harakatlanayotgan 0,4 mС zaryadga ta’sir qilayotgan Lorens kuchi 8 N ga teng bo’lsa, magnit induksiyasi nimaga teng bo’l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Induksiyasi 0,2 Tl bo’lgan magnit maydonda induksiya chiziqlariga perpendikulyar ravishda 10 Mm/s tezlik bilan harakatlanayotgan protonga qanday kuch ta’sir qilishini toping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nduktivlligi 4 Gn bo’lgan konturda tok kuchi 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A bo’lganda undan o’tuvchi magnit oqimi nimaga teng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Solenoidda tok kuchi 1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A bo’lganda, magnit maydon energiyasi 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J bo’lsa, hosil bo’lgan magnit oqimini toping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Solenoidda tok kuchi 1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A bo’lganda, magnit maydon energiyasi 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J bo’lsa, hosil bo’lgan magnit oqimini toping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nduktivligi 2 Gn bo’lgan kontur 10 Vb magnit oqimi hosil qilayotgan bo’lsa, konturdan o’tayotgan tok kuchi qanchaga teng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nduktivligi 2 Gn bo’lgan g’altakdan kuchi 3 A bo’lgan o’zgarmas elektr toki o’tayotgan bo’lsa, g’altak magnit maydonining energiyasi nimaga teng bo’l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Induktivligi 0,4 Gn bo’lgan g’altakda 200 mV induksiya EYK hosil bo’ladi. G’altakdagi tok kuchining o’zgarish tezligini toping 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To’yinish toki 16 mA bo’lganda, katod o’zidan har sekundda nechta elektron chiqaradi?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z-Cyrl-UZ" w:eastAsia="uz-Cyrl-U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Diodda anod kuchlanishi 200 V ga teng. Anodga nechta elektron yetib borganda elektr maydoni 1,6 J ish bajaradi. Elektron zaryadi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 xml:space="preserve">1,6 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en-US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uz-Cyrl-UZ"/>
        </w:rPr>
        <w:t>-1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z-Cyrl-UZ"/>
        </w:rPr>
        <w:t>C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Nikel tuzi eritmasidan o'tayotgan 10 A tok 0,5 soat ichida necha gramm nikel ajratib chiqaradi? Nikelning elektrokimyoviy ekvivalenti 0,3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  <w:lang w:val="en-US" w:eastAsia="uz-Cyrl-UZ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z-Cyrl-UZ" w:eastAsia="uz-Cyrl-UZ"/>
        </w:rPr>
        <w:t>-6</w:t>
      </w:r>
      <w:r>
        <w:rPr>
          <w:rFonts w:cs="Times New Roman" w:ascii="Times New Roman" w:hAnsi="Times New Roman"/>
          <w:color w:val="000000"/>
          <w:sz w:val="24"/>
          <w:szCs w:val="24"/>
          <w:lang w:val="uz-Cyrl-UZ" w:eastAsia="uz-Cyrl-UZ"/>
        </w:rPr>
        <w:t xml:space="preserve">  kg/C ga teng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mir simli reostat, milliampermetr va tok generatori ketma-ket ulangan. Reostatning qarshiligi 0°C da 12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, milliampermetrning qarshiligi esa 2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 teng. Milliampermetr 2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A </w:t>
      </w:r>
      <w:r>
        <w:rPr>
          <w:rFonts w:cs="Times New Roman" w:ascii="Times New Roman" w:hAnsi="Times New Roman"/>
          <w:sz w:val="24"/>
          <w:szCs w:val="24"/>
          <w:lang w:val="en-US"/>
        </w:rPr>
        <w:t>ni ko`rsatib turibdi. Reos</w:t>
        <w:softHyphen/>
        <w:t>tat 50°C gacha qiziganda milliampermetr qanchani ko`rsatadi? Temir qarshiligining temperatura koeffitsiyenta 6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ra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 teng. Generatorning qarshiligi hisobga olinmasin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Elektr yurituvchi kuchi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`lgan elementning ichki qarshiligi 0,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Zanjirdagi tok kuchi 0,2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bo`l</w:t>
        <w:softHyphen/>
        <w:t>ganda element ichidag</w:t>
      </w:r>
      <w:r>
        <w:rPr>
          <w:rFonts w:cs="Times New Roman" w:ascii="Times New Roman" w:hAnsi="Times New Roman"/>
          <w:sz w:val="24"/>
          <w:szCs w:val="24"/>
          <w:lang w:val="en-US"/>
        </w:rPr>
        <w:t>i potentsialning tushishi va zanjirning tashqi qarshiligi topilsin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ktr lampochkasi volfram ipining qarshiligi 20°C da 35,8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en-US"/>
        </w:rPr>
        <w:t>ga teng. 120 V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uchlanishli elektr tarmog`iga ulangan lampochka tolasidan 0,33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tok o`tsa, uning temperaturasi qancha bo`ladi? Volfram qarshiligining temperatura koeffitsiyenti 4,6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ra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 teng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Ampermetr 3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ni ko`rsatadi;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4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uz-Cyrl-UZ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uz-Cyrl-UZ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 4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uz-Cyrl-UZ"/>
        </w:rPr>
        <w:t>(Rasm</w:t>
      </w:r>
      <w:r>
        <w:rPr>
          <w:rFonts w:cs="Times New Roman" w:ascii="Times New Roman" w:hAnsi="Times New Roman"/>
          <w:sz w:val="24"/>
          <w:szCs w:val="24"/>
          <w:lang w:val="en-US"/>
        </w:rPr>
        <w:t>ga qarang</w:t>
      </w:r>
      <w:r>
        <w:rPr>
          <w:rFonts w:cs="Times New Roman" w:ascii="Times New Roman" w:hAnsi="Times New Roman"/>
          <w:sz w:val="24"/>
          <w:szCs w:val="24"/>
          <w:lang w:val="uz-Cyrl-UZ"/>
        </w:rPr>
        <w:t>);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v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qarshiliklarida potentsialning tushishi hamd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v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qarshiliklardan o`tayotgan tok kuchi topilsin.</w:t>
      </w:r>
    </w:p>
    <w:p>
      <w:pPr>
        <w:pStyle w:val="Style14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698115</wp:posOffset>
            </wp:positionH>
            <wp:positionV relativeFrom="paragraph">
              <wp:posOffset>8255</wp:posOffset>
            </wp:positionV>
            <wp:extent cx="3039745" cy="897255"/>
            <wp:effectExtent l="0" t="0" r="0" b="0"/>
            <wp:wrapTight wrapText="bothSides">
              <wp:wrapPolygon edited="0">
                <wp:start x="-49" y="0"/>
                <wp:lineTo x="-49" y="21383"/>
                <wp:lineTo x="21600" y="21383"/>
                <wp:lineTo x="21600" y="0"/>
                <wp:lineTo x="-4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Elektr yurituvchi kuchi 1,1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V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ichki qarshiligi 1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`lgan element 9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uz-Cyrl-UZ"/>
        </w:rPr>
        <w:t>li tashqi qarshilikka ulangan. 1) Zanjirdagi tok kuchi, 2) tashqi zanjirdagi potentsialning tushishi, 3) elementning ichidagi potentsialning tu</w:t>
        <w:softHyphen/>
        <w:t>shishi, 4) element qanday foydali ish koeffitsiyent bilan ishlashi topilsin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mentning elektr yurituvchi kuchi 1,6 V ta, ichki qarshiligi 0,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ng. Tok kuchi 2,4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bo`lganda elementning    FIKi qancha bo`ladi?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Batareyaning EYKi 240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arshiligi 1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shqi qarshilik 23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atareyaning 1) umumiy quvvati, 2) foydali </w:t>
      </w:r>
      <w:r>
        <w:rPr>
          <w:rFonts w:cs="Times New Roman" w:ascii="Times New Roman" w:hAnsi="Times New Roman"/>
          <w:sz w:val="24"/>
          <w:szCs w:val="24"/>
          <w:lang w:val="uz-Cyrl-UZ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uvvati va 3) FIK topilsin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Batareyaning EYKi  240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arshiligi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shqi qarshilik 48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atareyaning 1) umumiy quvvati, 2) foydali </w:t>
      </w:r>
      <w:r>
        <w:rPr>
          <w:rFonts w:cs="Times New Roman" w:ascii="Times New Roman" w:hAnsi="Times New Roman"/>
          <w:sz w:val="24"/>
          <w:szCs w:val="24"/>
          <w:lang w:val="uz-Cyrl-UZ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uvvati va 3) FIK topilsin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Trubaning ko`ndalang kesimidan t=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min vaqtda m=0,51 kg karbonat angidrid gazi oqib o`tganligi ma’lum bo`lsa, trubadagi gazning  oqim tezligi topilsin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zning zichligin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=7,5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/m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Trubaning diametri D =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cm </w:t>
      </w:r>
      <w:r>
        <w:rPr>
          <w:rFonts w:cs="Times New Roman" w:ascii="Times New Roman" w:hAnsi="Times New Roman"/>
          <w:sz w:val="24"/>
          <w:szCs w:val="24"/>
          <w:lang w:val="en-US"/>
        </w:rPr>
        <w:t>ga teng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Idishga ha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sek da  0,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l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v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uyila boriladi.   Bunda idishdagi   suvning    sathi  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h </w:t>
      </w:r>
      <w:r>
        <w:rPr>
          <w:rFonts w:cs="Times New Roman" w:ascii="Times New Roman" w:hAnsi="Times New Roman"/>
          <w:sz w:val="24"/>
          <w:szCs w:val="24"/>
          <w:lang w:val="uz-Cyrl-UZ"/>
        </w:rPr>
        <w:t>= 8,3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c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alandlikda o`zgarmasdan qolishi uchun   idish tubidagi teshikning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val="uz-Cyrl-UZ"/>
        </w:rPr>
        <w:t>diametri qanday bo`lishi kerak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m=2 g azot p=0,2 MPa bosim ostida V=820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cm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z-Cyrl-UZ"/>
        </w:rPr>
        <w:t xml:space="preserve">3   </w:t>
      </w:r>
      <w:r>
        <w:rPr>
          <w:rFonts w:cs="Times New Roman" w:ascii="Times New Roman" w:hAnsi="Times New Roman"/>
          <w:iCs/>
          <w:sz w:val="24"/>
          <w:szCs w:val="24"/>
          <w:lang w:val="uz-Cyrl-UZ"/>
        </w:rPr>
        <w:t>h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ajmni egallasa, uning temperaturasi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val="uz-Cyrl-UZ"/>
        </w:rPr>
        <w:t>qanday bo`ladi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=2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temperatura  va  p=100  kPa bosimda 1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islorod kanday </w:t>
      </w:r>
      <w:r>
        <w:rPr>
          <w:rFonts w:cs="Times New Roman" w:ascii="Times New Roman" w:hAnsi="Times New Roman"/>
          <w:sz w:val="24"/>
          <w:szCs w:val="24"/>
          <w:lang w:val="uz-Cyrl-UZ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>ajmni egallaydi?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t=50</w:t>
      </w:r>
      <w:r>
        <w:rPr>
          <w:rFonts w:cs="Times New Roman" w:ascii="Times New Roman" w:hAnsi="Times New Roman"/>
          <w:sz w:val="24"/>
          <w:szCs w:val="24"/>
          <w:vertAlign w:val="superscript"/>
          <w:lang w:val="uz-Cyrl-UZ"/>
        </w:rPr>
        <w:t>o</w:t>
      </w:r>
      <w:r>
        <w:rPr>
          <w:rFonts w:cs="Times New Roman" w:ascii="Times New Roman" w:hAnsi="Times New Roman"/>
          <w:sz w:val="24"/>
          <w:szCs w:val="24"/>
          <w:lang w:val="uz-Cyrl-UZ"/>
        </w:rPr>
        <w:t>C temperaturada to`yingan suv bug`ining elastikligi p=12,3 kPa ga teng bo`lsa, bu bug`ning zich</w:t>
        <w:softHyphen/>
        <w:t>ligi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4"/>
          <w:szCs w:val="24"/>
          <w:lang w:val="uz-Cyrl-UZ"/>
        </w:rPr>
        <w:t xml:space="preserve"> nimaga teng?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Sig`imi 1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z-Cyrl-UZ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`lgan berk idishda 0,9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kg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suv va 1,6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kg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kislorod bor. 50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 temperaturada suvning to`liq, bug`ga aylanishi ma’lum bo`lsa, bu temperaturada idishdagi bosim 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p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topilsin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Havoda bir-biridan 20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c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uzoqlikda turgan ikkita nuqtaviy zaryad biror kuch bilan o`zaro ta’sir qiladi. Yog`da bu zaryadlar shunday kuch bilan o`zaro ta’sir qilishi uchun, ularni qanday uzoqlikda joylashtirish kerak? </w:t>
      </w:r>
      <w:r>
        <w:rPr>
          <w:rFonts w:cs="Times New Roman" w:ascii="Times New Roman" w:hAnsi="Times New Roman"/>
          <w:sz w:val="24"/>
          <w:szCs w:val="24"/>
        </w:rPr>
        <w:object w:dxaOrig="18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.7pt;height:18.75pt" filled="f" o:ole="">
            <v:imagedata r:id="rId4" o:title=""/>
          </v:shape>
          <o:OLEObject Type="Embed" ProgID="" ShapeID="ole_rId3" DrawAspect="Content" ObjectID="_181852966" r:id="rId3"/>
        </w:objec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Ikkit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  <w:lang w:val="uz-Cyrl-UZ"/>
        </w:rPr>
        <w:t xml:space="preserve"> nuqtaviy zaryad o`rtasida yotgan nuqtadagi elektr maydon kuchlanganligi topilsin. Zaryadlar oraligi </w:t>
      </w:r>
      <w:r>
        <w:rPr>
          <w:rFonts w:cs="Times New Roman" w:ascii="Times New Roman" w:hAnsi="Times New Roman"/>
          <w:i/>
          <w:sz w:val="24"/>
          <w:szCs w:val="24"/>
          <w:lang w:val="uz-Cyrl-UZ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 10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cm;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kkita protonning nyuton tortishish kuchi ularning kulon itarishish kuchidan necha marta kichik? Proton</w:t>
      </w:r>
      <w:r>
        <w:rPr>
          <w:rFonts w:cs="Times New Roman" w:ascii="Times New Roman" w:hAnsi="Times New Roman"/>
          <w:sz w:val="24"/>
          <w:szCs w:val="24"/>
          <w:lang w:val="uz-Cyrl-UZ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ing zaryadi son jihatdan elektron zaryadiga teng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s sim o`ralgan g`altakning qarshiligi R= 10,8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, </w:t>
      </w:r>
      <w:r>
        <w:rPr>
          <w:rFonts w:cs="Times New Roman" w:ascii="Times New Roman" w:hAnsi="Times New Roman"/>
          <w:sz w:val="24"/>
          <w:szCs w:val="24"/>
          <w:lang w:val="en-US"/>
        </w:rPr>
        <w:t>mis simning og`irligi   3,41 kG. G`altakka o`ralgan simning uzunligi va diametric topilsin.</w:t>
      </w:r>
      <w:r>
        <w:rPr>
          <w:rFonts w:cs="Times New Roman" w:ascii="Times New Roman" w:hAnsi="Times New Roman"/>
          <w:sz w:val="24"/>
          <w:szCs w:val="24"/>
        </w:rPr>
        <w:object w:dxaOrig="7479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1.2pt;height:19.7pt" filled="f" o:ole="">
            <v:imagedata r:id="rId6" o:title=""/>
          </v:shape>
          <o:OLEObject Type="Embed" ProgID="" ShapeID="ole_rId5" DrawAspect="Content" ObjectID="_650623263" r:id="rId5"/>
        </w:objec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zunligi 50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 diametri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`lgan mis simdan o`tayotgan tokning kuchi 2 A ga  teng bo`lsa, undagi, potentsialniig tushishi topilsin.              </w:t>
      </w:r>
      <w:r>
        <w:rPr>
          <w:rFonts w:cs="Times New Roman" w:ascii="Times New Roman" w:hAnsi="Times New Roman"/>
          <w:sz w:val="24"/>
          <w:szCs w:val="24"/>
        </w:rPr>
        <w:object w:dxaOrig="50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0.75pt;height:14.45pt" filled="f" o:ole="">
            <v:imagedata r:id="rId8" o:title=""/>
          </v:shape>
          <o:OLEObject Type="Embed" ProgID="" ShapeID="ole_rId7" DrawAspect="Content" ObjectID="_331481247" r:id="rId7"/>
        </w:objec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onik tebranayotgan nuqta harakat boshlanishidan qancha vaqt o`tgach muvozanat vaziyatdan yarim amplitudaga teng siljiydi? Tebrani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avri 24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, </w:t>
      </w:r>
      <w:r>
        <w:rPr>
          <w:rFonts w:cs="Times New Roman" w:ascii="Times New Roman" w:hAnsi="Times New Roman"/>
          <w:sz w:val="24"/>
          <w:szCs w:val="24"/>
          <w:lang w:val="en-US"/>
        </w:rPr>
        <w:t>boshlang`ich faza nolga teng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k kuchi I vaqt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a qarab I = 4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2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nglama bo`yicha o`zgaradi, bunda I amperlarda va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val="en-US"/>
        </w:rPr>
        <w:t>sekundlarda ifodalangan. 1) O`tkazgichning ko`ndalang kesimidan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en-US"/>
        </w:rPr>
        <w:t>dan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6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sz w:val="24"/>
          <w:szCs w:val="24"/>
          <w:lang w:val="en-US"/>
        </w:rPr>
        <w:t>gacha vaqt orali</w:t>
      </w:r>
      <w:r>
        <w:rPr>
          <w:rFonts w:cs="Times New Roman" w:ascii="Times New Roman" w:hAnsi="Times New Roman"/>
          <w:sz w:val="24"/>
          <w:szCs w:val="24"/>
          <w:lang w:val="uz-Cyrl-UZ"/>
        </w:rPr>
        <w:t>g`</w:t>
      </w:r>
      <w:r>
        <w:rPr>
          <w:rFonts w:cs="Times New Roman" w:ascii="Times New Roman" w:hAnsi="Times New Roman"/>
          <w:sz w:val="24"/>
          <w:szCs w:val="24"/>
          <w:lang w:val="en-US"/>
        </w:rPr>
        <w:t>ida o`tadigan elektr miqdori va 2) shu vaqt orali</w:t>
      </w:r>
      <w:r>
        <w:rPr>
          <w:rFonts w:cs="Times New Roman" w:ascii="Times New Roman" w:hAnsi="Times New Roman"/>
          <w:sz w:val="24"/>
          <w:szCs w:val="24"/>
          <w:lang w:val="uz-Cyrl-UZ"/>
        </w:rPr>
        <w:t>g`</w:t>
      </w:r>
      <w:r>
        <w:rPr>
          <w:rFonts w:cs="Times New Roman" w:ascii="Times New Roman" w:hAnsi="Times New Roman"/>
          <w:sz w:val="24"/>
          <w:szCs w:val="24"/>
          <w:lang w:val="en-US"/>
        </w:rPr>
        <w:t>ida o`tkazgich ko`ndalang kesimidan shuncha elektr miqdori o`tishi uchun o`zgarmas tokn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g kuchi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qancha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`lishi kerakligi aniqlansi</w:t>
      </w:r>
      <w:r>
        <w:rPr>
          <w:rFonts w:cs="Times New Roman" w:ascii="Times New Roman" w:hAnsi="Times New Roman"/>
          <w:sz w:val="24"/>
          <w:szCs w:val="24"/>
          <w:lang w:val="uz-Cyrl-UZ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rshiligi 4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`lgan pech yasash uchun, radiusi 2,5 </w:t>
      </w:r>
      <w:r>
        <w:rPr>
          <w:rFonts w:cs="Times New Roman" w:ascii="Times New Roman" w:hAnsi="Times New Roman"/>
          <w:sz w:val="24"/>
          <w:szCs w:val="24"/>
          <w:lang w:val="uz-Cyrl-UZ"/>
        </w:rPr>
        <w:t>c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li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nni sili</w:t>
      </w:r>
      <w:r>
        <w:rPr>
          <w:rFonts w:cs="Times New Roman" w:ascii="Times New Roman" w:hAnsi="Times New Roman"/>
          <w:sz w:val="24"/>
          <w:szCs w:val="24"/>
          <w:lang w:val="uz-Cyrl-UZ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ga diametri 1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i </w:t>
      </w:r>
      <w:r>
        <w:rPr>
          <w:rFonts w:cs="Times New Roman" w:ascii="Times New Roman" w:hAnsi="Times New Roman"/>
          <w:sz w:val="24"/>
          <w:szCs w:val="24"/>
          <w:lang w:val="uz-Cyrl-UZ"/>
        </w:rPr>
        <w:t>nix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mdan necha qavat o`rash kerak?   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133475" cy="15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ktr lampochkasi volfram ipining qarshiligi 20°C da 35,8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en-US"/>
        </w:rPr>
        <w:t>ga teng. 120 V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uchlanishli elektr tarmog`iga ulangan lampochka tolasidan 0,33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tok o`tsa, uning temperaturasi qancha bo`ladi? Volfram qarshiligining temperatura koeffitsiyenti 4,6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ra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 teng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535555</wp:posOffset>
            </wp:positionH>
            <wp:positionV relativeFrom="paragraph">
              <wp:posOffset>410845</wp:posOffset>
            </wp:positionV>
            <wp:extent cx="3322320" cy="980440"/>
            <wp:effectExtent l="0" t="0" r="0" b="0"/>
            <wp:wrapTight wrapText="bothSides">
              <wp:wrapPolygon edited="0">
                <wp:start x="-49" y="0"/>
                <wp:lineTo x="-49" y="21383"/>
                <wp:lineTo x="21600" y="21383"/>
                <wp:lineTo x="21600" y="0"/>
                <wp:lineTo x="-49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Ampermetr 3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ni ko`rsatadi;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4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, </w:t>
      </w:r>
      <w:r>
        <w:rPr>
          <w:rFonts w:cs="Times New Roman" w:ascii="Times New Roman" w:hAnsi="Times New Roman"/>
          <w:sz w:val="24"/>
          <w:szCs w:val="24"/>
          <w:lang w:val="uz-Cyrl-UZ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 2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, </w:t>
      </w:r>
      <w:r>
        <w:rPr>
          <w:rFonts w:cs="Times New Roman" w:ascii="Times New Roman" w:hAnsi="Times New Roman"/>
          <w:sz w:val="24"/>
          <w:szCs w:val="24"/>
          <w:lang w:val="uz-Cyrl-UZ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= 4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uz-Cyrl-UZ"/>
        </w:rPr>
        <w:t>(Rasm</w:t>
      </w:r>
      <w:r>
        <w:rPr>
          <w:rFonts w:cs="Times New Roman" w:ascii="Times New Roman" w:hAnsi="Times New Roman"/>
          <w:sz w:val="24"/>
          <w:szCs w:val="24"/>
          <w:lang w:val="en-US"/>
        </w:rPr>
        <w:t>ga qarang</w:t>
      </w:r>
      <w:r>
        <w:rPr>
          <w:rFonts w:cs="Times New Roman" w:ascii="Times New Roman" w:hAnsi="Times New Roman"/>
          <w:sz w:val="24"/>
          <w:szCs w:val="24"/>
          <w:lang w:val="uz-Cyrl-UZ"/>
        </w:rPr>
        <w:t>);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1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v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qarshiliklarida potentsialning tushishi hamd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2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va R</w:t>
      </w:r>
      <w:r>
        <w:rPr>
          <w:rFonts w:cs="Times New Roman" w:ascii="Times New Roman" w:hAnsi="Times New Roman"/>
          <w:sz w:val="24"/>
          <w:szCs w:val="24"/>
          <w:vertAlign w:val="subscript"/>
          <w:lang w:val="uz-Cyrl-UZ"/>
        </w:rPr>
        <w:t>3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qarshiliklardan o`tayotgan tokning kuchi topilsin.</w:t>
      </w:r>
    </w:p>
    <w:p>
      <w:pPr>
        <w:pStyle w:val="Style14"/>
        <w:shd w:fill="FFFFFF" w:val="clear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4"/>
        <w:shd w:fill="FFFFFF" w:val="clear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4"/>
        <w:shd w:fill="FFFFFF" w:val="clear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4"/>
        <w:shd w:fill="FFFFFF" w:val="clear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Elektr yurituvchi kuchi 1,1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V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ichki qarshiligi 1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`lgan element 9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uz-Cyrl-UZ"/>
        </w:rPr>
        <w:t>li tashqi qarshilikka ulangan. 1) Zanjirdagi tok kuchi, 2) tashqi zanjirdagi potentsialning tushishi, 3) elementning ichidagi potentsialning tu</w:t>
        <w:softHyphen/>
        <w:t>shishi, 4) element qanday foydali ish koeffitsiyent bilan ishlashi topilsin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mentning elektr yurituvchi kuchi 1,6 V ta, ichki qarshiligi 0,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Om 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ng. Tok kuchi 2,4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bo`lganda elementning F I K qancha bo`ladi?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Batareyaning EYK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240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qarshiligi 1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,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tashqi qarshilik 23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atareyaning 1) umumiy quvvati, 2) foydali </w:t>
      </w:r>
      <w:r>
        <w:rPr>
          <w:rFonts w:cs="Times New Roman" w:ascii="Times New Roman" w:hAnsi="Times New Roman"/>
          <w:sz w:val="24"/>
          <w:szCs w:val="24"/>
          <w:lang w:val="uz-Cyrl-UZ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uvvati va 3) F. I. K. topilsin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rmonik tebranishning boshlang`ich fazasi nolga teng. Davrning qanday qismini o`tgach nuqtaning tezligi maksimal tezligining yarmiga teng bo`ladi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Karshiligi 40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uz-Cyrl-UZ"/>
        </w:rPr>
        <w:t>bo`lgan pechь yasash uchun, radiusi 2,5 cm li chinni silindrga diametri 2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li nixrom simdan necha qavat o`rash kerak?   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230630" cy="16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4"/>
          <w:szCs w:val="24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Karshiligi 60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O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bo`lgan pechь yasash uchun, radiusi 5 cm li chinni silindrga diametri 1 </w:t>
      </w: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li nixrom simdan necha qavat o`rash kerak?   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7945" cy="175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4"/>
          <w:szCs w:val="24"/>
        </w:rPr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qta garmonik tebranadi. Tebranishlar davri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mplitudasi 50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m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shlang`ich fazasi nolga tent. Nuqtaning muvozanat vaziyatidan 2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en-US"/>
        </w:rPr>
        <w:t>ga siljigan paytdagi tezligini toping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60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qtaning maksimal tezlanishi 49,3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m/s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branishlar davri 2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sek </w:t>
      </w:r>
      <w:r>
        <w:rPr>
          <w:rFonts w:cs="Times New Roman" w:ascii="Times New Roman" w:hAnsi="Times New Roman"/>
          <w:sz w:val="24"/>
          <w:szCs w:val="24"/>
          <w:lang w:val="en-US"/>
        </w:rPr>
        <w:t>va nuqtaning muvozanat vaziya</w:t>
        <w:softHyphen/>
        <w:t xml:space="preserve">tidan 25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mm </w:t>
      </w:r>
      <w:r>
        <w:rPr>
          <w:rFonts w:cs="Times New Roman" w:ascii="Times New Roman" w:hAnsi="Times New Roman"/>
          <w:sz w:val="24"/>
          <w:szCs w:val="24"/>
          <w:lang w:val="en-US"/>
        </w:rPr>
        <w:t>ga siljigan boshlang`ich vaqt paytdagi gar</w:t>
        <w:softHyphen/>
        <w:t>monik tebranishning harakat tenglamasini yozi</w:t>
      </w:r>
      <w:r>
        <w:rPr>
          <w:rFonts w:cs="Times New Roman" w:ascii="Times New Roman" w:hAnsi="Times New Roman"/>
          <w:sz w:val="24"/>
          <w:szCs w:val="24"/>
          <w:lang w:val="uz-Cyrl-UZ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g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ssasi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10 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`lgan moddiy nuqt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tenglama bo`yicha tebranadi. Nuqtaga ta’sir etuv</w:t>
        <w:softHyphen/>
        <w:t>chi maksimal kuchni va tebranayotgan nuqtaning to`la energ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yasin</w:t>
      </w:r>
      <w:r>
        <w:rPr>
          <w:rFonts w:cs="Times New Roman" w:ascii="Times New Roman" w:hAnsi="Times New Roman"/>
          <w:sz w:val="24"/>
          <w:szCs w:val="24"/>
          <w:lang w:val="uz-Cyrl-UZ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pi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oga nisbatan suv, shisha va olmosning sidirish ko’rsatkichlari 1,33, 1,5 va 2,42 ga teng. Shu moddalardan qaysi birida to’la ichki qaytishning chegaraviy burchagi eng kichik bo’ladi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rug’lik nurining bir muhitdan ikkinchi muhitga o’tishida tushish burchagi 30° ga, sinish burchagi esa 60° ga teng. 2-muhitning birinchi muhitga nisbatan sindirish ko’rsatkichi qanchaga teng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rug’likning suvdagi tezligi </w:t>
      </w:r>
      <w:r>
        <w:rPr>
          <w:rFonts w:cs="Times New Roman" w:ascii="Times New Roman" w:hAnsi="Times New Roman"/>
          <w:sz w:val="24"/>
          <w:szCs w:val="24"/>
        </w:rPr>
        <w:object w:dxaOrig="17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.95pt;height:28pt" filled="f" o:ole="">
            <v:imagedata r:id="rId14" o:title=""/>
          </v:shape>
          <o:OLEObject Type="Embed" ProgID="" ShapeID="ole_rId13" DrawAspect="Content" ObjectID="_1986657337" r:id="rId1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 Shishaning suvga nisbatan sindirish ko’rsatgichi 1,13 ga teng bo’lsa, shishaning absolyut sindirish ko’rsatgichini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hitda yoruglikning to’lqin uzunligi 400 nm, chastotasi </w:t>
      </w:r>
      <w:r>
        <w:rPr>
          <w:rFonts w:cs="Times New Roman" w:ascii="Times New Roman" w:hAnsi="Times New Roman"/>
          <w:sz w:val="24"/>
          <w:szCs w:val="24"/>
        </w:rPr>
        <w:object w:dxaOrig="11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25pt;height:15.3pt" filled="f" o:ole="">
            <v:imagedata r:id="rId16" o:title=""/>
          </v:shape>
          <o:OLEObject Type="Embed" ProgID="" ShapeID="ole_rId15" DrawAspect="Content" ObjectID="_1197080186" r:id="rId15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sa, shu muhitning sindirish ko’rsatgichi nimaga teng? 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gar bir jinsli muhitda tarqalayotgan elektromagnit to’lqin chastotasi </w:t>
      </w:r>
      <w:r>
        <w:rPr>
          <w:rFonts w:cs="Times New Roman" w:ascii="Times New Roman" w:hAnsi="Times New Roman"/>
          <w:sz w:val="24"/>
          <w:szCs w:val="24"/>
        </w:rPr>
        <w:object w:dxaOrig="84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25pt;height:13.8pt" filled="f" o:ole="">
            <v:imagedata r:id="rId18" o:title=""/>
          </v:shape>
          <o:OLEObject Type="Embed" ProgID="" ShapeID="ole_rId17" DrawAspect="Content" ObjectID="_1903131544" r:id="rId1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to’lqin uzunligi 225 nm bo’lsa, muhitning sindirish ko’rsatkichini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gar muhitda tarqalayotgan yorug’likning chastotasi </w:t>
      </w:r>
      <w:r>
        <w:rPr>
          <w:rFonts w:cs="Times New Roman" w:ascii="Times New Roman" w:hAnsi="Times New Roman"/>
          <w:sz w:val="24"/>
          <w:szCs w:val="24"/>
        </w:rPr>
        <w:object w:dxaOrig="11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.25pt;height:13.55pt" filled="f" o:ole="">
            <v:imagedata r:id="rId20" o:title=""/>
          </v:shape>
          <o:OLEObject Type="Embed" ProgID="" ShapeID="ole_rId19" DrawAspect="Content" ObjectID="_1279913564" r:id="rId19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to’lqin uzunligi 500 nm bo’lsa, muhitning sindirish ko’rsatkichini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affof muhitdagi yorug’lik chastotasi </w:t>
      </w:r>
      <w:r>
        <w:rPr>
          <w:rFonts w:cs="Times New Roman" w:ascii="Times New Roman" w:hAnsi="Times New Roman"/>
          <w:sz w:val="24"/>
          <w:szCs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.45pt;height:15.1pt" filled="f" o:ole="">
            <v:imagedata r:id="rId22" o:title=""/>
          </v:shape>
          <o:OLEObject Type="Embed" ProgID="" ShapeID="ole_rId21" DrawAspect="Content" ObjectID="_813086053" r:id="rId21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to’lqin uzunligi 500 nm bo’lsa, muhitning sindirish ko’rsatkichini topi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dirish ko’rsatkichi 1,5 ga teng bo’lgan muhitdagi elektromagnit to’lqinlarning tezligini aniqlang (m/s)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solyut sindirish ko’rsatgichi 1,5 ga teng bo’lgan muhitdagi yorug’lik tezligi nimaga teng (m/s)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bsolyut sindirish ko’rsatgichi 1,4 ga teng bo’lgan muhitda yorug’lik qanday tezlik bilan tarqaladi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dirish ko’rsatgichi 2,4 bo’lgan olmosda yorug’likning tezligini aniqlang (m/s)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vning sindirish ko’rsatgichi 1,33 ga teng. Yorug’likning suvdagi tezligini toping (m/s)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nzaning fokus masofasi 4 cm. Uning optik kuchi necha dptr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kus masofasi -5 cm bo’lgan sochuvchi linzaning optik kuchini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’lqin uzunligi </w:t>
      </w:r>
      <w:r>
        <w:rPr>
          <w:rFonts w:cs="Times New Roman" w:ascii="Times New Roman" w:hAnsi="Times New Roman"/>
          <w:sz w:val="24"/>
          <w:szCs w:val="24"/>
        </w:rPr>
        <w:object w:dxaOrig="10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3.75pt" filled="f" o:ole="">
            <v:imagedata r:id="rId24" o:title=""/>
          </v:shape>
          <o:OLEObject Type="Embed" ProgID="" ShapeID="ole_rId23" DrawAspect="Content" ObjectID="_1654140458" r:id="rId2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gan yorug’likning tebranish chastotasi (Hz) qanchaga teng?</w:t>
      </w:r>
      <w:r>
        <w:rPr>
          <w:rFonts w:cs="Times New Roman" w:ascii="Times New Roman" w:hAnsi="Times New Roman"/>
          <w:sz w:val="24"/>
          <w:szCs w:val="24"/>
        </w:rPr>
        <w:object w:dxaOrig="13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4.9pt" filled="f" o:ole="">
            <v:imagedata r:id="rId26" o:title=""/>
          </v:shape>
          <o:OLEObject Type="Embed" ProgID="" ShapeID="ole_rId25" DrawAspect="Content" ObjectID="_176075931" r:id="rId25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kuumda yorug’likning to’lqin uzunligi </w:t>
      </w:r>
      <w:r>
        <w:rPr>
          <w:rFonts w:cs="Times New Roman" w:ascii="Times New Roman" w:hAnsi="Times New Roman"/>
          <w:sz w:val="24"/>
          <w:szCs w:val="24"/>
        </w:rPr>
        <w:object w:dxaOrig="1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.25pt;height:14.65pt" filled="f" o:ole="">
            <v:imagedata r:id="rId28" o:title=""/>
          </v:shape>
          <o:OLEObject Type="Embed" ProgID="" ShapeID="ole_rId27" DrawAspect="Content" ObjectID="_610577447" r:id="rId2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sa, uning tebranish chastotasini toping (Hz) 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’lqin uzunligi 30 cm bo’lgan vakuumda tarqalayotgan elektromagnit to’lqinning tebranish chastotasi qanchaga teng (Hz)?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’lqin uzunligi 10 cm bo’lgan radioto’lqinning chastotasini (Hz)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kuumdagi uzunligi 0,75 mkm bo’lgan yorug’likning chastotasini toping (Hz)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mpulsi </w:t>
      </w:r>
      <w:r>
        <w:rPr>
          <w:rFonts w:cs="Times New Roman" w:ascii="Times New Roman" w:hAnsi="Times New Roman"/>
          <w:sz w:val="24"/>
          <w:szCs w:val="24"/>
        </w:rPr>
        <w:object w:dxaOrig="1939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.25pt;height:26.6pt" filled="f" o:ole="">
            <v:imagedata r:id="rId30" o:title=""/>
          </v:shape>
          <o:OLEObject Type="Embed" ProgID="" ShapeID="ole_rId29" DrawAspect="Content" ObjectID="_1544154115" r:id="rId29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gan fotonning chastotasini toping (Hz),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9.25pt;height:16.45pt" filled="f" o:ole="">
            <v:imagedata r:id="rId32" o:title=""/>
          </v:shape>
          <o:OLEObject Type="Embed" ProgID="" ShapeID="ole_rId31" DrawAspect="Content" ObjectID="_1727947798" r:id="rId31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izil va binafsha yorug’likning to’lqin uzunligi mos ravishda </w:t>
      </w:r>
      <w:r>
        <w:rPr>
          <w:rFonts w:cs="Times New Roman" w:ascii="Times New Roman" w:hAnsi="Times New Roman"/>
          <w:sz w:val="24"/>
          <w:szCs w:val="24"/>
        </w:rPr>
        <w:object w:dxaOrig="1499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1.55pt;height:17.2pt" filled="f" o:ole="">
            <v:imagedata r:id="rId34" o:title=""/>
          </v:shape>
          <o:OLEObject Type="Embed" ProgID="" ShapeID="ole_rId33" DrawAspect="Content" ObjectID="_1472848908" r:id="rId3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a </w:t>
      </w:r>
      <w:r>
        <w:rPr>
          <w:rFonts w:cs="Times New Roman" w:ascii="Times New Roman" w:hAnsi="Times New Roman"/>
          <w:sz w:val="24"/>
          <w:szCs w:val="24"/>
        </w:rPr>
        <w:object w:dxaOrig="1559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9.55pt;height:18.75pt" filled="f" o:ole="">
            <v:imagedata r:id="rId36" o:title=""/>
          </v:shape>
          <o:OLEObject Type="Embed" ProgID="" ShapeID="ole_rId35" DrawAspect="Content" ObjectID="_1089036154" r:id="rId35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sa, ularning chastotalari nisbatini topi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islorod atomini ionlashtirish uchun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5.25pt" filled="f" o:ole="">
            <v:imagedata r:id="rId38" o:title=""/>
          </v:shape>
          <o:OLEObject Type="Embed" ProgID="" ShapeID="ole_rId37" DrawAspect="Content" ObjectID="_162763628" r:id="rId3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ergiya zarur. Ionlashtiruvchi nurning to’lqin uzunligini toping. </w:t>
      </w:r>
      <w:r>
        <w:rPr>
          <w:rFonts w:cs="Times New Roman" w:ascii="Times New Roman" w:hAnsi="Times New Roman"/>
          <w:sz w:val="24"/>
          <w:szCs w:val="24"/>
        </w:rPr>
        <w:object w:dxaOrig="197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7.2pt;height:15.2pt" filled="f" o:ole="">
            <v:imagedata r:id="rId40" o:title=""/>
          </v:shape>
          <o:OLEObject Type="Embed" ProgID="" ShapeID="ole_rId39" DrawAspect="Content" ObjectID="_1664542448" r:id="rId39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anday uzunlikdagi elektromagnit to’lqinda (mkm) foton </w:t>
      </w:r>
      <w:r>
        <w:rPr>
          <w:rFonts w:cs="Times New Roman" w:ascii="Times New Roman" w:hAnsi="Times New Roman"/>
          <w:sz w:val="24"/>
          <w:szCs w:val="24"/>
        </w:rPr>
        <w:object w:dxaOrig="141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15.6pt" filled="f" o:ole="">
            <v:imagedata r:id="rId42" o:title=""/>
          </v:shape>
          <o:OLEObject Type="Embed" ProgID="" ShapeID="ole_rId41" DrawAspect="Content" ObjectID="_1525838074" r:id="rId41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ergiyaga ega bo’ladi?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9.95pt;height:16.6pt" filled="f" o:ole="">
            <v:imagedata r:id="rId44" o:title=""/>
          </v:shape>
          <o:OLEObject Type="Embed" ProgID="" ShapeID="ole_rId43" DrawAspect="Content" ObjectID="_1627769658" r:id="rId4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15.35pt" filled="f" o:ole="">
            <v:imagedata r:id="rId46" o:title=""/>
          </v:shape>
          <o:OLEObject Type="Embed" ProgID="" ShapeID="ole_rId45" DrawAspect="Content" ObjectID="_1551847830" r:id="rId45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vvati 662 W bo’lgan yorug’lik manbaidan har sekundda </w:t>
      </w:r>
      <w:r>
        <w:rPr>
          <w:rFonts w:cs="Times New Roman" w:ascii="Times New Roman" w:hAnsi="Times New Roman"/>
          <w:sz w:val="24"/>
          <w:szCs w:val="24"/>
        </w:rPr>
        <w:object w:dxaOrig="1179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.25pt;height:15.7pt" filled="f" o:ole="">
            <v:imagedata r:id="rId48" o:title=""/>
          </v:shape>
          <o:OLEObject Type="Embed" ProgID="" ShapeID="ole_rId47" DrawAspect="Content" ObjectID="_1023587372" r:id="rId4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foton chiqadi Chiqayotgan yorug’lik to’lqinining uzunligini (mkm) toping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0.7pt;height:17.35pt" filled="f" o:ole="">
            <v:imagedata r:id="rId50" o:title=""/>
          </v:shape>
          <o:OLEObject Type="Embed" ProgID="" ShapeID="ole_rId49" DrawAspect="Content" ObjectID="_645474164" r:id="rId49"/>
        </w:object>
      </w:r>
      <w:r>
        <w:rPr>
          <w:rFonts w:cs="Times New Roman" w:ascii="Times New Roman" w:hAnsi="Times New Roman"/>
          <w:sz w:val="24"/>
          <w:szCs w:val="24"/>
        </w:rPr>
        <w:object w:dxaOrig="16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16pt" filled="f" o:ole="">
            <v:imagedata r:id="rId52" o:title=""/>
          </v:shape>
          <o:OLEObject Type="Embed" ProgID="" ShapeID="ole_rId51" DrawAspect="Content" ObjectID="_989201232" r:id="rId51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vvati 20 W bo’lgan lazer sekundiga </w:t>
      </w:r>
      <w:r>
        <w:rPr>
          <w:rFonts w:cs="Times New Roman" w:ascii="Times New Roman" w:hAnsi="Times New Roman"/>
          <w:sz w:val="24"/>
          <w:szCs w:val="24"/>
        </w:rPr>
        <w:object w:dxaOrig="499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45pt;height:18pt" filled="f" o:ole="">
            <v:imagedata r:id="rId54" o:title=""/>
          </v:shape>
          <o:OLEObject Type="Embed" ProgID="" ShapeID="ole_rId53" DrawAspect="Content" ObjectID="_1556001271" r:id="rId5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ta foton chiqaradi. Nurlanishning to’lqin uzunligini (mkm) toping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5.55pt;height:16.3pt" filled="f" o:ole="">
            <v:imagedata r:id="rId56" o:title=""/>
          </v:shape>
          <o:OLEObject Type="Embed" ProgID="" ShapeID="ole_rId55" DrawAspect="Content" ObjectID="_1572733035" r:id="rId55"/>
        </w:object>
      </w:r>
      <w:r>
        <w:rPr>
          <w:rFonts w:cs="Times New Roman" w:ascii="Times New Roman" w:hAnsi="Times New Roman"/>
          <w:sz w:val="24"/>
          <w:szCs w:val="24"/>
        </w:rPr>
        <w:object w:dxaOrig="16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.25pt;height:13.8pt" filled="f" o:ole="">
            <v:imagedata r:id="rId58" o:title=""/>
          </v:shape>
          <o:OLEObject Type="Embed" ProgID="" ShapeID="ole_rId57" DrawAspect="Content" ObjectID="_854443155" r:id="rId57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vvati 200 W bo’lgan yorug’lik manbaidan sekundiga </w:t>
      </w:r>
      <w:r>
        <w:rPr>
          <w:rFonts w:cs="Times New Roman" w:ascii="Times New Roman" w:hAnsi="Times New Roman"/>
          <w:sz w:val="24"/>
          <w:szCs w:val="24"/>
        </w:rPr>
        <w:object w:dxaOrig="759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.25pt;height:18pt" filled="f" o:ole="">
            <v:imagedata r:id="rId60" o:title=""/>
          </v:shape>
          <o:OLEObject Type="Embed" ProgID="" ShapeID="ole_rId59" DrawAspect="Content" ObjectID="_84232330" r:id="rId59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 foton chiqishi kuzatiladi. Chiqayotgan yorug’likning o’rtacha to’lqin uzunligini (m) toping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4.2pt;height:14.15pt" filled="f" o:ole="">
            <v:imagedata r:id="rId62" o:title=""/>
          </v:shape>
          <o:OLEObject Type="Embed" ProgID="" ShapeID="ole_rId61" DrawAspect="Content" ObjectID="_2018631534" r:id="rId61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gar quvvati 450 W bo’lgan yorug’lik manbaidan har sekundda </w:t>
      </w:r>
      <w:r>
        <w:rPr>
          <w:rFonts w:cs="Times New Roman" w:ascii="Times New Roman" w:hAnsi="Times New Roman"/>
          <w:sz w:val="24"/>
          <w:szCs w:val="24"/>
        </w:rPr>
        <w:object w:dxaOrig="699" w:dyaOrig="3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.25pt;height:14.5pt" filled="f" o:ole="">
            <v:imagedata r:id="rId64" o:title=""/>
          </v:shape>
          <o:OLEObject Type="Embed" ProgID="" ShapeID="ole_rId63" DrawAspect="Content" ObjectID="_2092373582" r:id="rId6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 foton uchib chiqayotgan bo’lsa, chiqayotgan yorug’likning to’lqin uzunligini (nm) aniqlang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0.7pt;height:17.35pt" filled="f" o:ole="">
            <v:imagedata r:id="rId66" o:title=""/>
          </v:shape>
          <o:OLEObject Type="Embed" ProgID="" ShapeID="ole_rId65" DrawAspect="Content" ObjectID="_921442382" r:id="rId65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tonning impulsi </w:t>
      </w:r>
      <w:r>
        <w:rPr>
          <w:rFonts w:cs="Times New Roman" w:ascii="Times New Roman" w:hAnsi="Times New Roman"/>
          <w:sz w:val="24"/>
          <w:szCs w:val="24"/>
        </w:rPr>
        <w:object w:dxaOrig="193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2pt;height:26.6pt" filled="f" o:ole="">
            <v:imagedata r:id="rId68" o:title=""/>
          </v:shape>
          <o:OLEObject Type="Embed" ProgID="" ShapeID="ole_rId67" DrawAspect="Content" ObjectID="_515961078" r:id="rId6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sa, unga mos keladigan to’lqin uzunligini (nm) toping,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.7pt;height:16.5pt" filled="f" o:ole="">
            <v:imagedata r:id="rId70" o:title=""/>
          </v:shape>
          <o:OLEObject Type="Embed" ProgID="" ShapeID="ole_rId69" DrawAspect="Content" ObjectID="_2113052635" r:id="rId69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o’rinuvchi yorug’lik nurlarining chastotalari </w:t>
      </w: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16.1pt" filled="f" o:ole="">
            <v:imagedata r:id="rId72" o:title=""/>
          </v:shape>
          <o:OLEObject Type="Embed" ProgID="" ShapeID="ole_rId71" DrawAspect="Content" ObjectID="_1998222008" r:id="rId71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oraliqda yotadi. Shu to’lqinlar uzunliklariningo’zgarish sohasini aniqlang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hastotasi </w:t>
      </w:r>
      <w:r>
        <w:rPr>
          <w:rFonts w:cs="Times New Roman" w:ascii="Times New Roman" w:hAnsi="Times New Roman"/>
          <w:sz w:val="24"/>
          <w:szCs w:val="24"/>
        </w:rPr>
        <w:object w:dxaOrig="133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.75pt;height:16.7pt" filled="f" o:ole="">
            <v:imagedata r:id="rId74" o:title=""/>
          </v:shape>
          <o:OLEObject Type="Embed" ProgID="" ShapeID="ole_rId73" DrawAspect="Content" ObjectID="_1612083395" r:id="rId7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gan yorug’lik fotonining massasini toping (kg),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4.7pt;height:16.2pt" filled="f" o:ole="">
            <v:imagedata r:id="rId76" o:title=""/>
          </v:shape>
          <o:OLEObject Type="Embed" ProgID="" ShapeID="ole_rId75" DrawAspect="Content" ObjectID="_1800154986" r:id="rId75"/>
        </w:object>
      </w:r>
      <w:r>
        <w:rPr>
          <w:rFonts w:cs="Times New Roman" w:ascii="Times New Roman" w:hAnsi="Times New Roman"/>
          <w:sz w:val="24"/>
          <w:szCs w:val="24"/>
        </w:rPr>
        <w:object w:dxaOrig="16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2pt;height:16pt" filled="f" o:ole="">
            <v:imagedata r:id="rId78" o:title=""/>
          </v:shape>
          <o:OLEObject Type="Embed" ProgID="" ShapeID="ole_rId77" DrawAspect="Content" ObjectID="_2066261196" r:id="rId77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’lqin uzunligi </w:t>
      </w:r>
      <w:r>
        <w:rPr>
          <w:rFonts w:cs="Times New Roman" w:ascii="Times New Roman" w:hAnsi="Times New Roman"/>
          <w:sz w:val="24"/>
          <w:szCs w:val="24"/>
        </w:rPr>
        <w:object w:dxaOrig="10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4pt" filled="f" o:ole="">
            <v:imagedata r:id="rId80" o:title=""/>
          </v:shape>
          <o:OLEObject Type="Embed" ProgID="" ShapeID="ole_rId79" DrawAspect="Content" ObjectID="_1640257120" r:id="rId79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gan fotonning massasi (kg) qancha?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.45pt;height:14.6pt" filled="f" o:ole="">
            <v:imagedata r:id="rId82" o:title=""/>
          </v:shape>
          <o:OLEObject Type="Embed" ProgID="" ShapeID="ole_rId81" DrawAspect="Content" ObjectID="_70085425" r:id="rId81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’lqin uzunligi </w:t>
      </w:r>
      <w:r>
        <w:rPr>
          <w:rFonts w:cs="Times New Roman" w:ascii="Times New Roman" w:hAnsi="Times New Roman"/>
          <w:sz w:val="24"/>
          <w:szCs w:val="24"/>
        </w:rPr>
        <w:object w:dxaOrig="1379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.2pt;height:15.9pt" filled="f" o:ole="">
            <v:imagedata r:id="rId84" o:title=""/>
          </v:shape>
          <o:OLEObject Type="Embed" ProgID="" ShapeID="ole_rId83" DrawAspect="Content" ObjectID="_1966274999" r:id="rId83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’lgan fotonning massasini (kg) aniqlang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0.25pt;height:15.3pt" filled="f" o:ole="">
            <v:imagedata r:id="rId86" o:title=""/>
          </v:shape>
          <o:OLEObject Type="Embed" ProgID="" ShapeID="ole_rId85" DrawAspect="Content" ObjectID="_103482677" r:id="rId85"/>
        </w:objec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’lqin uzunligi 220 nm bo’lgan fotonning massasi (kg) aniqlansin. </w:t>
      </w:r>
      <w:r>
        <w:rPr>
          <w:rFonts w:cs="Times New Roman" w:ascii="Times New Roman" w:hAnsi="Times New Roman"/>
          <w:sz w:val="24"/>
          <w:szCs w:val="24"/>
        </w:rPr>
        <w:object w:dxaOrig="21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3.95pt;height:16.05pt" filled="f" o:ole="">
            <v:imagedata r:id="rId88" o:title=""/>
          </v:shape>
          <o:OLEObject Type="Embed" ProgID="" ShapeID="ole_rId87" DrawAspect="Content" ObjectID="_807520723" r:id="rId87"/>
        </w:objec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ichard metodi bilan havo uchun adiabata ko‘rsatkichini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/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iqlash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v aralashmalarini temperatura aniqlash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attiq jismlarni solishtirma issiqlik sig‘imini aniqla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ritik nuqtada suyuqlik va gaz fazaviy o’tishini kuzatish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vush tezligini turg‘un to‘lqin uzunligi usuli bilan aniqla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ig’uvchi linzaning fokus masofasini aniqla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rug‘lik qutublanish tekisligini shakar eritmasida burilishni o‘rganish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be refraktometri yordamida suyuqliklarning nur sindirish ko‘rsatkichlarini va kontsentratsiyasini aniqla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tsillyatsion schetchik  bilan   radiatsiyani aniqla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fa zarrachalar  izlarini Vilson bulutli kamerasi yordamida  namoyish  etish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lektronning solishtirma zaryadini aniqlash 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 w:before="0" w:after="0"/>
        <w:contextualSpacing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z-Cyrl-UZ" w:eastAsia="uz-Cyrl-U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z-Cyrl-UZ" w:eastAsia="uz-Cyrl-UZ"/>
        </w:rPr>
      </w:r>
    </w:p>
    <w:sectPr>
      <w:type w:val="nextPage"/>
      <w:pgSz w:w="11906" w:h="16838"/>
      <w:pgMar w:left="567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  <w:rFonts w:ascii="Times New Roman" w:hAnsi="Times New Roman" w:cs="Times New Roman"/>
        <w:lang w:val="uz-Cyrl-U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lang w:val="en-U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  <w:lang w:val="uz-Cyrl-UZ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1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1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34:00Z</dcterms:created>
  <dc:creator>Virtual_10</dc:creator>
  <dc:description/>
  <cp:keywords/>
  <dc:language>en-US</dc:language>
  <cp:lastModifiedBy>Virtual_10</cp:lastModifiedBy>
  <cp:lastPrinted>2023-01-11T17:04:00Z</cp:lastPrinted>
  <dcterms:modified xsi:type="dcterms:W3CDTF">2023-01-11T13:34:00Z</dcterms:modified>
  <cp:revision>2</cp:revision>
  <dc:subject/>
  <dc:title/>
</cp:coreProperties>
</file>