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Menejment” kafedrasi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Soha iqtisodiyoti va menejmenti” fanidan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YAKUNIY NAZORAT SAVOLLAR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xarajatlari tushunchasi va uning mohiyati (xarajat, tannarxga kiritiladigan xarajatlar, o’zgaruvchan xarajatlar, doimiy xarajatlar)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sosiy fondlar amortizatsiyasi va yemirilishi (asosiy fond, amortizatsiya, yemirilish, jismoniy yemirilish, ma’naviy yemirilish)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larning tashkiliy-huquqiy shakllari (korxona, yuridik shaxs, jismoniy shaxs, xususiy korxona, jamoa korxonalari, qo’shma korxonalar)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Ishlab chiqarish tannarxini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uz-Cyrl-UZ"/>
        </w:rPr>
        <w:t>osil qiluvchi xarajatlar (tannarx, xarajat, ishlab chiqarish tannarx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Asosiy ishlab chiqarish fondlarining tarkibi va tuzilishi (asosiy fond, ishlab chiqarish fondlari, tarkibi, tuzilishi)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76"/>
        <w:jc w:val="both"/>
        <w:rPr/>
      </w:pPr>
      <w:r>
        <w:rPr>
          <w:lang w:val="uz-Cyrl-UZ"/>
        </w:rPr>
        <w:t xml:space="preserve">Asosiy fondlarning tarkibiy tuzilmasi o’zgarishiga ta’sir etuvchi omillar. (asosiy ishlab chiqarish fondlarning </w:t>
      </w:r>
      <w:r>
        <w:rPr>
          <w:rStyle w:val="FontStyle176"/>
          <w:sz w:val="24"/>
          <w:szCs w:val="24"/>
          <w:lang w:val="uz-Cyrl-UZ"/>
        </w:rPr>
        <w:t>iqtisodiy mohiyati va ahamiyati,</w:t>
      </w:r>
      <w:r>
        <w:rPr>
          <w:lang w:val="uz-Cyrl-UZ"/>
        </w:rPr>
        <w:t xml:space="preserve"> tarkibi va tuzilmasi, o’zgarishiga ta’sir etuvchi omillar, </w:t>
      </w:r>
      <w:r>
        <w:rPr>
          <w:rStyle w:val="FontStyle176"/>
          <w:sz w:val="24"/>
          <w:szCs w:val="24"/>
          <w:lang w:val="uz-Cyrl-UZ"/>
        </w:rPr>
        <w:t>baholash</w:t>
      </w:r>
      <w:r>
        <w:rPr>
          <w:lang w:val="uz-Cyrl-UZ"/>
        </w:rPr>
        <w:t xml:space="preserve"> usul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Doimiy va o’zgaruvchan xarajatlar tushunchasi va tarkibi(xarajat, doimiy xarajat, o’zgaruvchan xarajat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952" w:leader="none"/>
          <w:tab w:val="left" w:pos="175" w:leader="none"/>
          <w:tab w:val="left" w:pos="317" w:leader="none"/>
        </w:tabs>
        <w:spacing w:lineRule="auto" w:line="276" w:before="0" w:after="0"/>
        <w:jc w:val="both"/>
        <w:rPr>
          <w:rStyle w:val="FontStyle176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Sanoat ishlab chiqarishining aylanma fondlari va mablag’lari</w:t>
      </w:r>
      <w:r>
        <w:rPr>
          <w:rFonts w:cs="Times New Roman" w:ascii="Times New Roman" w:hAnsi="Times New Roman"/>
          <w:sz w:val="24"/>
          <w:szCs w:val="24"/>
          <w:lang w:val="en-US"/>
        </w:rPr>
        <w:t>. (aylanma fondlarning mohiyati va ahamiyati, aylanma fondlarning tarkibi va tuzilmasi, aylanma fondlar elementlaridan foydalanish ko’rsatkichlari, mahsulotning material sig’imi. aylanma va muom</w:t>
      </w:r>
      <w:r>
        <w:rPr>
          <w:rFonts w:cs="Times New Roman" w:ascii="Times New Roman" w:hAnsi="Times New Roman"/>
          <w:sz w:val="24"/>
          <w:szCs w:val="24"/>
          <w:lang w:val="uz-Cyrl-UZ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la fond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xarajatlarini tushunchasi va tasnifi(xarajat, moddiy xarajatlar, mehnat xarajatlari, amortizatsiya ajratmalari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Mahsulot ishlab chiqarish va sotish xarajatlari tarkibi (xarajat, moddiy xarajat, mehnatga xaq to’lash xarajatlari, sotish xarajat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 usullari va ularning turlari (usul, boshqarish usullari, iqtisodiy, tashkiliy-ma’muriy, ijtimoiy-psixologik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Asosiy ishlab chiqarish fondlarining baholash usullari va mazmuni (asosiy fond, boshlang’ich qiymat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z-Cyrl-U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qayta tiklanish qiymati, qoldiq qiymat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Mahsulotning ishlab chiqarish tannarxiga kiritiladigan xarajatlar (xarajat, ish xaqi, xomashyo sarflari, material sarflar, energiya, amortizatsiya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Narx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vazifalari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va ularning </w:t>
      </w:r>
      <w:r>
        <w:rPr>
          <w:rFonts w:cs="Times New Roman" w:ascii="Times New Roman" w:hAnsi="Times New Roman"/>
          <w:sz w:val="24"/>
          <w:szCs w:val="24"/>
          <w:lang w:val="de-DE"/>
        </w:rPr>
        <w:t>mazmuni</w:t>
      </w:r>
      <w:r>
        <w:rPr>
          <w:rFonts w:cs="Times New Roman" w:ascii="Times New Roman" w:hAnsi="Times New Roman"/>
          <w:sz w:val="24"/>
          <w:szCs w:val="24"/>
          <w:lang w:val="uz-Cyrl-UZ"/>
        </w:rPr>
        <w:t>ni (narx, narx diapozoni, ijtimoiy himoya vazifasi, raqobat vositas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Mehnat resurslari tushunchasi va uni tasniflash (resurs, mehnat resurslari, mehnat resurslarini taqsimlanishi)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Asosiy ishlab chiqarish fondlardan foydalanish ko’rsatkichlari(asosiy fond,asosiy fondlar samaradorligi, fond qaytimi, fond bilan qurollanganlik, fond sig’im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nnarx tushunchasi va uni shakllantiruvchi elementlar (ishlab chiqarish tannarxi, to’la tannarx, xom ashyo, asosiy materiallar, asosiy va kushimcha ish xaki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z-Cyrl-UZ"/>
          </w:rPr>
          <w:t>ijtimoiy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z-Cyrl-UZ"/>
          </w:rPr>
          <w:t xml:space="preserve"> 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z-Cyrl-UZ"/>
          </w:rPr>
          <w:t>sug’urta</w:t>
        </w:r>
      </w:hyperlink>
      <w:r>
        <w:rPr>
          <w:rFonts w:cs="Times New Roman" w:ascii="Times New Roman" w:hAnsi="Times New Roman"/>
          <w:sz w:val="24"/>
          <w:szCs w:val="24"/>
          <w:lang w:val="uz-Cyrl-UZ"/>
        </w:rPr>
        <w:t xml:space="preserve"> ajratmalari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z-Cyrl-UZ"/>
          </w:rPr>
          <w:t xml:space="preserve">amortizatsiya 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z-Cyrl-UZ"/>
          </w:rPr>
          <w:t>ajratmalari</w:t>
        </w:r>
      </w:hyperlink>
      <w:r>
        <w:rPr>
          <w:rFonts w:cs="Times New Roman" w:ascii="Times New Roman" w:hAnsi="Times New Roman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ni boshqarissh tushunchasi va mazmuni (korxona, boshqarish printsiplari, boshqarish usul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Sanoat korxonalarida ish haqini tashkil etish tushunchasi va ish haqi turlari (ish haqi, nominal ish haqi, real ish xaqi, eng kam ish xaqi, ish  haqining vazifa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Sanoatda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mexnatga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xaq to`lash (mehnat va unga haq to’lash, mehnatiga haq to’lashni tashkil etishning asosiy tamoyillari, tarif tizimi, uning mohiyati, ish haqini tashkil etish va tartibga solishning ahamiyati, sanoat xodimlarini ijtimoiy himoya qilish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400" w:leader="none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Korxonani tashkil etish va boshqarish asoslari (korxonaning umumiy tavsiflari va alohida belgilari, 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yuridik shaxs sifatidagi korxona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FI"/>
        </w:rPr>
        <w:t>shakllari va tur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ylanma fondlar va aylanma mablag’lar tushunchasi (aylanma fondlar, ishlab chiqarishning aylanma fondlari, muomala fondlari, aylanma fondlar tarkibi)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omillari va ishlab chiqarish jarayoni (ishlab chiqarish, ishlab chiqarish jarayoni, ommaviy, seriyali, yakka tartibli, ishlab chiqarishni ixtisoslashtirish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Aylanma fondlar va    aylanma mablag’lar: tarkibi va tuzilishi (aylanma mablag’, ishlab chiqarish zahiralari, tugallanmagan ishlab chiqarish, kelgusi davr xarajatlari, ombordagi maxsulot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Narx tushunchasi va unga ta’sir etuvchi omillar (narx, tovar ishlab chiqarishdagi sarflar, talab va taklif, tovar nafliligi, davlatning iqtisodiy siyosati, raqobat)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76"/>
        <w:jc w:val="both"/>
        <w:rPr/>
      </w:pPr>
      <w:r>
        <w:rPr>
          <w:lang w:val="uz-Cyrl-UZ"/>
        </w:rPr>
        <w:t xml:space="preserve">Asosiy fondlarning tarkibiy tuzilmasi o’zgarishiga ta’sir etuvchi omillar. (asosiy ishlab chiqarish fondlarning </w:t>
      </w:r>
      <w:r>
        <w:rPr>
          <w:rStyle w:val="FontStyle176"/>
          <w:sz w:val="24"/>
          <w:szCs w:val="24"/>
          <w:lang w:val="uz-Cyrl-UZ"/>
        </w:rPr>
        <w:t>iqtisodiy mohiyati va ahamiyati,</w:t>
      </w:r>
      <w:r>
        <w:rPr>
          <w:lang w:val="uz-Cyrl-UZ"/>
        </w:rPr>
        <w:t xml:space="preserve"> tarkibi va tuzilmasi, o’zgarishiga ta’sir etuvchi omillar, </w:t>
      </w:r>
      <w:r>
        <w:rPr>
          <w:rStyle w:val="FontStyle176"/>
          <w:sz w:val="24"/>
          <w:szCs w:val="24"/>
          <w:lang w:val="uz-Cyrl-UZ"/>
        </w:rPr>
        <w:t>baholash</w:t>
      </w:r>
      <w:r>
        <w:rPr>
          <w:lang w:val="uz-Cyrl-UZ"/>
        </w:rPr>
        <w:t xml:space="preserve"> usullar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Ish haqining tarif setkasi va uning mazmuni (ish xaqi, tarif setkasi, tarif jadvali, tarif malaka ma’lumotnomas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z-Cyrl-UZ"/>
        </w:rPr>
        <w:t>Iqtisodiy mazmuniga ko’ra narxlar va ularning mazmuni ( narx, dotatsiyalangan narx,demping narx,nufuzli narx, tariflar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Style w:val="11"/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Boshqaruvning </w:t>
      </w:r>
      <w:r>
        <w:rPr>
          <w:rStyle w:val="11"/>
          <w:rFonts w:cs="Times New Roman" w:ascii="Times New Roman" w:hAnsi="Times New Roman"/>
          <w:sz w:val="24"/>
          <w:szCs w:val="24"/>
          <w:lang w:val="uz-Cyrl-UZ"/>
        </w:rPr>
        <w:t xml:space="preserve">tashkiliy-farmoyish (ma'muriy) usullairning mohiyati (usul, tashkiliy-farmoyish, buyruq, farmoyish, qo’llanmalar tayyorlash, qaror qabul qilish, boshqaruv tuzilmasi,)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Sanoat korxonalarida ish haqini tashkil etish tushunchasi va ish haqi shakllari (ish xaqi, ishbay ish haqi, vaqtbay ish haqi)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z-Cyrl-UZ"/>
        </w:rPr>
        <w:t>Iqtisodiy mazmuniga ko’ra narxlar va ularning mazmuni (narx, ulgurji narx, chakana narx, erkin narx, tartibga solinadigan narx, o’zgaruvchan narx)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ylanma mablag’lardan foydalanish ko’rsatkichlar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(aylanma mablag’, aylanuvchanlik koeffitsienti, bandlik koeffitsienti, aylanish davomiyligi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rPr>
          <w:rStyle w:val="FontStyle176"/>
          <w:bCs/>
          <w:sz w:val="24"/>
          <w:szCs w:val="24"/>
          <w:lang w:val="uz-Cyrl-UZ"/>
        </w:rPr>
      </w:pPr>
      <w:r>
        <w:rPr>
          <w:rStyle w:val="FontStyle176"/>
          <w:sz w:val="24"/>
          <w:szCs w:val="24"/>
          <w:lang w:val="uz-Cyrl-UZ"/>
        </w:rPr>
        <w:t xml:space="preserve">Asosiy fondlarning eskirishi va amortizatsiyasi (asosiy fondlarning eskirishi va amortizatsiyasi, </w:t>
      </w:r>
      <w:r>
        <w:rPr>
          <w:lang w:val="uz-Cyrl-UZ"/>
        </w:rPr>
        <w:t>amortizatsiya ajratmalari mohiyati, ahamiyati, ulardan foydalanishning me’yorlari va yo’nalishlari, asosiy fondlardan foydalanish ko’rsatkichlari.</w:t>
      </w:r>
      <w:r>
        <w:rPr>
          <w:rStyle w:val="FontStyle176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z-Cyrl-UZ"/>
        </w:rPr>
        <w:t>Asoslanish nuqtai nazaridan narxlar va ularning mazmuni (narx, bazis narx,xaqiqiy narx, ma’lumot beradigan narx, preyskurant narx, taqqoslama narx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Style w:val="11"/>
          <w:rFonts w:ascii="Times New Roman" w:hAnsi="Times New Roman" w:cs="Times New Roman"/>
          <w:sz w:val="24"/>
          <w:szCs w:val="24"/>
          <w:lang w:val="uz-Cyrl-UZ"/>
        </w:rPr>
      </w:pPr>
      <w:r>
        <w:rPr>
          <w:rStyle w:val="11"/>
          <w:rFonts w:cs="Times New Roman" w:ascii="Times New Roman" w:hAnsi="Times New Roman"/>
          <w:sz w:val="24"/>
          <w:szCs w:val="24"/>
          <w:lang w:val="uz-Cyrl-UZ"/>
        </w:rPr>
        <w:t>Boshqaruvning ijtimoiy-ruhiy usullarining mazmuni va mohiyati (jtimoiy- ruhiy, ijtimoiy tartibga solish, ruhiy-psixologik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sosiy ishlab chiqarish fondlarining iqtisodiy mohiyati va ahamiyati (asosiy fond, ishlab chiqarish fondlari, tarkibi, mohiyati) 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da ishlab chiqarishni tashkil etish prinsiplari, turlari, shakllari, usullari (ishlab chiqarish, ishllab chiqarish printsiplari, ommaviy, seriyali, yakka tartibli, ixtisoslashtirish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Cs/>
          <w:sz w:val="24"/>
          <w:szCs w:val="24"/>
          <w:lang w:val="uz-Cyrl-UZ"/>
        </w:rPr>
        <w:t>Sanoatda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>kadrlar siyosati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>(kadrlar siyosati, kadrlar, ularning tarkibi, kadrlar tanlash va ularni joy joyiga qo’yish, sanoat ishlab chiqarish uchun kadrlar tayyorlash va qayta tayyorlash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ning iqtisodiy</w:t>
      </w:r>
      <w:r>
        <w:rPr>
          <w:rStyle w:val="11"/>
          <w:rFonts w:cs="Times New Roman" w:ascii="Times New Roman" w:hAnsi="Times New Roman"/>
          <w:sz w:val="24"/>
          <w:szCs w:val="24"/>
          <w:lang w:val="uz-Cyrl-UZ"/>
        </w:rPr>
        <w:t xml:space="preserve"> usullairning mohiyati va mazmuni (usul, vazifalari, manfaat, shaxsiy manfaat, jamoa manfaati, umumjamiyat manfaat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z-Cyrl-UZ"/>
        </w:rPr>
        <w:t>Sanoatda tannarx (tannarx tushunchasi va turlari, sanoat ishlab chiqarishi sifat ko’rsatkichlari tizimida tannarxning roli va tutgan o’rni, tannarx elementlari va xarajatlarni turkumlash, tannarx tarkibi va uni belgilovchi omillar)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76" w:before="0" w:after="0"/>
        <w:ind w:left="720" w:right="-5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Sanoat tarmoqlarida aylanma fondlar (aylanma fondlar tarkibi va tuzilmasi, aylanma fondlar elementlaridan foydalanish ko’rsatkichlari va mahsulotning material sig’imi, aylanma va muomala fondlari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bCs/>
          <w:sz w:val="24"/>
          <w:szCs w:val="24"/>
          <w:lang w:val="uz-Cyrl-UZ"/>
        </w:rPr>
        <w:t>Sanoatda foyda va ishlab chiqarish rentabellig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Foyda va uni maksimallashtirish. Foyda tushunchasi. Foydani tashkil topishi va taqsimlanishi. Rentabellik va uni oshirish yo’llari. Rentabellik tushunchasi, ko’rsatkichlari va uni baholash usullari. Mahsulot tannarxini pasaytirish manbalari va omillar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 haqining shakllari va ularning mazmuni (ish xaqi, ishbay, vaqtbay, ishbay-mukofot, ishbay-progressiv, oddiy ishbay, akkord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 haqining turlari va ularning mazmuni (ish xaqi, nominal ish xaqi, real ish xaqi, eng kam ish xaq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To’la  tannarxini xosil qiluvchi xarajatlar (tannarx, xarajat, sotish xarajatlari, xodimlarni ish xaqi, transport xarajat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Cs/>
          <w:sz w:val="24"/>
          <w:szCs w:val="24"/>
          <w:lang w:val="uz-Cyrl-UZ"/>
        </w:rPr>
        <w:t>Foyda tushunchasi va mohiyati va turlari (foyda, yalpi foyda, asosiy faoliyat foydasi, umumxo’jalik foydasi, soliqqa tortilgungacha foyda, sof foyda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 qarorlari tushunchasi va tasniflanishi (qaror, boshqaruv qarori, tasnif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Asosiy ishlab chiqarish fondlarining amortizatsiyasi (asosiy fond, amortizatsiya, amortizatsiya ajratmasi, amortizatsiyani hisoblash usullar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Cs/>
          <w:sz w:val="24"/>
          <w:szCs w:val="24"/>
          <w:lang w:val="uz-Cyrl-UZ"/>
        </w:rPr>
        <w:t>Korxonaning aylanma ishlab chiqarish fondlari</w:t>
      </w: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va ularning qismlari(aylanma fond, ishlab chiqarish zahiralari, tugallanmagan ishlab chiqarish, kelgusi davr xarajatlari, ombordagi maxsulot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 qarorlari va ularni qabul qilish jarayoni (qaror, boshqaruv qarorlari, qaror qabul qilish jarayoni)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 xml:space="preserve">Foyda tushunchasi, </w:t>
      </w:r>
      <w:r>
        <w:rPr>
          <w:rFonts w:cs="Times New Roman" w:ascii="Times New Roman" w:hAnsi="Times New Roman"/>
          <w:sz w:val="24"/>
          <w:szCs w:val="24"/>
          <w:lang w:val="uz-Cyrl-UZ"/>
        </w:rPr>
        <w:t>foydani taqsimlash va uni ko’paytirish yo’llarini (foyda, foyda turlari, foydani taqsimlash, foydani ko’paytirish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 qarorlari turlari va ularning mazmuni (qaror, boshqaruv qarorlari, boshqaruv qarorlarining turkumlanish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 haqining tarif tizimi tushunchasi (ish xaqi, tarif setkasi, tarif razryadi, tarif-malaka ma’lumotnomas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 haqining shakli, turlari va ularning mazmuni (ish xaqi, nominal ish xaqi, real ish xaqi, eng kam ish haqi, ishbay ish haqi, vaqtbay ish xaq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Asosiy ishlab chiqarish fondlarining iqtisodiy mohiyati va ahamiyati va baholash usullari (asosiy fond, dastlabki qiymat, qayta qayta tiklash qiymati, qoldiq qiymat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Rentabellik tushunchasi va uning iqtisodiy mohiyatini (rentabellik, asosiy faoliyat rentabelligi, sotish rentabelligi, asosiy vositalar rentabellig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sosiy ishlab chiqarish fondlarining tarkibi va tuzilishi (asosiy fond, ishlab chiqarish fondlari, tarkibi, mohiyati) 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Rentabellik ko’rsatkichlari va ularni aniqlash uslublari mohiyatini (rentabellik, asosiy faoliyat rentabelligi, sotish rentabelligi, asosiy vositalar rentabellig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 qarorlarining turlari va mazmuni (qaror, boshqaruv qarori, qaror tur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Mahsulot ishlab chiqarish va sotish xarajatlari tarkibi (xarajat, ishlab chiqarish xarajatlari, sotish xarajatlar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larning tashkiliy-huquqiy shakllari (korxona, xususiy korxona, jamoa korxonasi, qo’shma korxona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Mahsulotning ishlab chiqarish tannarxiga kiritiladigan xarajatlar (xarajat, moddiy xarajatlar, mehnat xarajatlari, amortizatsiya ajratma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aror qabul qilish usullari (qaror, qaror qabul qilish, yakkaboshchilik, yakdillik, kollegial, konsensus, Ring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sosiy ishlab chiqarish fondlarining iqtisodiy mohiyati va ahamiyati tarkibi (asosiy fond, ishlab chiqarish fondlari, tarkibi, mohiyati) 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Mahsulot ishlab chiqarish va sotish xarajatlari tarkibi (xarajat, ishlab chiqarish xarajatlari, sotish xarajatlari, reklama xarajatlar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 qarorlarining turlari va mazmuni (qaror, boshqaruv qarori, qaror tur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Mahsulotning ishlab chiqarish tannarxiga kiritiladigan xarajatlar </w:t>
      </w:r>
      <w:r>
        <w:rPr>
          <w:rFonts w:cs="Times New Roman" w:ascii="Times New Roman" w:hAnsi="Times New Roman"/>
          <w:sz w:val="24"/>
          <w:szCs w:val="24"/>
          <w:lang w:val="uz-Cyrl-UZ"/>
        </w:rPr>
        <w:t>(xarajat, moddiy xarajat, mehnatga xaq to’lash xarajatlari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400" w:leader="none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Korxonani tashkil etish va boshqarish asoslari (korxonaning umumiy tavsiflari va alohida belgilari, 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yuridik shaxs sifatidagi korxona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FI"/>
        </w:rPr>
        <w:t>shakllari va turlar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ylanma mablag’lardan foydalanish ko’rsatkichlari (aylanma mablag’, aylanuvchanlik koeffitsienti, bandlik koeffitsienti, aylanish davri)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da ishlab chiqarishni tashkil etish prinsiplari, turlari, shakllari, usullari (ishlab chiqarish, ishllab chiqarish printsiplari, ommaviy, seriyali, yakka tartibli, ixtisoslashtirish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To’la  tannarxini xosil qiluvchi xarajatlar (tannarx, xarajat, sotish xarajatlari, xodimlarni ish xaqi, transport xarajatlar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Boshqaruvning iqtisodiy</w:t>
      </w:r>
      <w:r>
        <w:rPr>
          <w:rStyle w:val="11"/>
          <w:rFonts w:cs="Times New Roman" w:ascii="Times New Roman" w:hAnsi="Times New Roman"/>
          <w:sz w:val="24"/>
          <w:szCs w:val="24"/>
          <w:lang w:val="uz-Cyrl-UZ"/>
        </w:rPr>
        <w:t xml:space="preserve"> usullairning mohiyati va mazmuni (usul, vazifalari, manfaat, shaxsiy manfaat, jamoa manfaati, umumjamiyat manfaat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Korxonalarning tashkiliy-huquqiy shakllari(korxona, yuridik shaxs, jismoniy shaxs, xususiy korxona, jamoa korxonalari, qщshma korxonalar)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tannarxini xosil qiluvchi xarajatlar (tannarx, xarajat, ishlab chiqarish tannarxi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Asosiy ishlab chiqarish fondlarining tarkibi va tuzilishi (asosiy fond, ishlab chiqarish fondlari, tarkibi, tuzilishi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Doimiy va o’zgaruvchan xarajatlar tushunchasi va tarkibi(xarajat, doimiy xarajat, o’zgaruvchan xarajat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sosiy ishlab chiqarish fondlarining iqtisodiy mohiyati va ahamiyati (asosiy fond, ishlab chiqarish fondlari, tuzilishi, iqtisodiy mohiyati) 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</w:rPr>
  </w:style>
  <w:style w:type="character" w:styleId="11">
    <w:name w:val="Основной текст (11)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76">
    <w:name w:val="Font Style176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omus.info/encyclopedia/cat-i/ijtimoiy-sugurta-uz/" TargetMode="External"/><Relationship Id="rId3" Type="http://schemas.openxmlformats.org/officeDocument/2006/relationships/hyperlink" Target="https://qomus.info/encyclopedia/cat-i/ijtimoiy-sugurta-uz/" TargetMode="External"/><Relationship Id="rId4" Type="http://schemas.openxmlformats.org/officeDocument/2006/relationships/hyperlink" Target="https://qomus.info/encyclopedia/cat-i/ijtimoiy-sugurta-uz/" TargetMode="External"/><Relationship Id="rId5" Type="http://schemas.openxmlformats.org/officeDocument/2006/relationships/hyperlink" Target="https://qomus.info/encyclopedia/cat-a/amortizatsiya-ajratmalari-uz/" TargetMode="External"/><Relationship Id="rId6" Type="http://schemas.openxmlformats.org/officeDocument/2006/relationships/hyperlink" Target="https://qomus.info/encyclopedia/cat-a/amortizatsiya-ajratmalari-u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4:55:00Z</dcterms:created>
  <dc:creator>Пользователь</dc:creator>
  <dc:description/>
  <cp:keywords/>
  <dc:language>en-US</dc:language>
  <cp:lastModifiedBy>admin</cp:lastModifiedBy>
  <dcterms:modified xsi:type="dcterms:W3CDTF">2023-01-07T04:55:00Z</dcterms:modified>
  <cp:revision>2</cp:revision>
  <dc:subject/>
  <dc:title/>
</cp:coreProperties>
</file>