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134" w:leader="none"/>
        </w:tabs>
        <w:spacing w:lineRule="auto" w:line="276" w:before="0" w:after="0"/>
        <w:ind w:left="709" w:hanging="0"/>
        <w:jc w:val="center"/>
        <w:rPr>
          <w:color w:val="000000"/>
          <w:lang w:val="en-US" w:bidi="en-US"/>
        </w:rPr>
      </w:pPr>
      <w:bookmarkStart w:id="0" w:name="bookmark3"/>
      <w:r>
        <w:rPr>
          <w:color w:val="000000"/>
          <w:lang w:val="en-US" w:bidi="en-US"/>
        </w:rPr>
        <w:t>Nazorat savollari</w:t>
      </w:r>
      <w:bookmarkEnd w:id="0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6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en-US"/>
        </w:rPr>
        <w:t>Yong‘in xavfsizligi fanining maqsadi va vazifalari nimalardan iborat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en-US"/>
        </w:rPr>
        <w:t>Zamon talablariga javob bera oladigan mutaxassis kadrlarni tayyorlashda nimalarga ahamiyat berish kerak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en-US"/>
        </w:rPr>
        <w:t>Yong‘in yetkazadigan zarari jihatidan qanday ofatlarga tenglashishi mumkin bo‘lgan hodisa hisoblanad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en-US"/>
        </w:rPr>
        <w:t>Yong‘in xavfsizligini ta’minlashda nimalarga ahamiyat berish kerak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en-US"/>
        </w:rPr>
        <w:t>Yong‘inga qarshi himoya tizimi qanday tadbirlarni o‘z ichiga olad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en-US"/>
        </w:rPr>
        <w:t>Yong‘inning tarqalishini oldini olish tizimi qanday tadbirlar orqali amalga oshiril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7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O‘zbekiston Respublikasi hududida yong‘in xavfsizligi sohasidagi munosabatlar qaysi me’yoriy hujjat asosida tartibga solin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7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“</w:t>
      </w:r>
      <w:r>
        <w:rPr>
          <w:color w:val="000000"/>
          <w:sz w:val="28"/>
          <w:szCs w:val="28"/>
          <w:lang w:val="en-US" w:bidi="en-US"/>
        </w:rPr>
        <w:t>Yong‘in xavfsizligi to‘g‘risida”gi O‘RQ-226-sonli qonunining mazmun- mohiyati nimadan iborat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7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“</w:t>
      </w:r>
      <w:r>
        <w:rPr>
          <w:color w:val="000000"/>
          <w:sz w:val="28"/>
          <w:szCs w:val="28"/>
          <w:lang w:val="en-US" w:bidi="en-US"/>
        </w:rPr>
        <w:t>Yong‘in xavfsizligi to‘g‘risida”gi Qonunning 3-moddasida yong‘in tushunchasiga qanday ta’rif berilgan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 xavfsizligi Qonuni qachon qabul qilingan 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 xavfsizligi Qonuni nechta bob nechta moddadan iborat 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1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O‘zbekiston Respublikasi Vazirlar Mahkamasining qaysi qarori bilan «Yong‘inlarni va ularning oqibatlarini xisobga olish, shuningdek yong‘inlarga doir axborotni to‘plash hamda o‘zaro almashish tartibi haqida»gi Nizomi tasdiqlangan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 xml:space="preserve"> </w:t>
      </w:r>
      <w:r>
        <w:rPr>
          <w:color w:val="000000"/>
          <w:sz w:val="28"/>
          <w:szCs w:val="28"/>
          <w:lang w:val="en-US" w:bidi="en-US"/>
        </w:rPr>
        <w:t>Davlat yong‘in nazoratining mansabdor shaxslari qaysi hujjatda ko‘rsatilgan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1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O‘zbekiston Respublikasi Prezidentining “Ichki ishlar organlari yong‘in xavfsizligi bo‘linmalari faoliyatini tubdan takomillashtirish chora-tadbirlari to‘g‘risida”gi PQ-2992-sonli Qarori bilan O‘zbekiston Respublikasi IIV va uning hududiy bo‘linmalariga belgilangan eng muhim asosiy vazifalar nechta belgilangan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0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Qoraqalpog‘iston Respublikasi Vazirlar Kengashi, viloyatlar va Toshkent shahri, shaharlar va tumanlar hokimliklari huzurida yong‘in xavfsizligi bo‘yicha komissiyalarning asosiy vazifalari nechtaligini ko‘rsating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7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Haftaning har chorshanba kuni «Yong‘inlar profilaktikasi kuni»ni o‘tkazishda DYOXXga belgilangan ikkinchi asosiy vazifa to‘g‘ri ko‘rsatilgan qatorni aniqlang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0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 w:bidi="en-US"/>
        </w:rPr>
        <w:t>Yong‘in nima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8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ning kelib chiqishiga qanday omillar sabab bo‘l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8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ish jarayonini shartli ravishda qanday turlarga bo‘lin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8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Zanjirli reaktsiya nazariyasini tushuntirib bering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4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Fuqarolarning yong‘in xavfsizligi sohasidagi huquq va majburiyat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ni kelib chiqishiga sabab bo‘luvchi omillar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4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O‘zbekiston Respublikasi Vazirlar Mahkamasining yong‘in xavfsizligi sohasidagi vakolatlar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en-US"/>
        </w:rPr>
        <w:t>Yonishning fizik va kimyoviy xususiyatlari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4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 xavfsizligi to‘g‘risidagi qonun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Elektr moslamalaridan yong‘inning kelib chiqish sababi va uni oldini olishga qaratilgan chora-tadbirlar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sh fazasi va portlash chegarasi deganda nimani tushunasiz,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 w:bidi="en-US"/>
        </w:rPr>
        <w:t>Portlash hodisasiga ta’rif bering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Ishlab chiqarish binolarning yonish va portlash bo‘yicha toifalanish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dan saqlash xizmatining asosiy vazifa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ish jarayoni, uning turlari va xususiyat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 xavfsizligi sohasidagi maxsus vakolatli organlarning vakolat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ni kelib chiqishiga sabab buluvchi xavfli ob’ektlarga misollar orqali ta’rif bering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Texnologik jarayonlarni bajarishda yong‘in xavfsizligini ta’minlash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ni o‘chirish usullari, moddalar va vositalar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Gazsimon moddalarning yonish va portlash xususiyat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Davlat yong‘in nazoratining strukturaviy tuzilish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Davlatimizda YoXni ta’minlash bo‘yicha ishlarning hozirgi kundagi holati qanday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4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Modda va materiallarning yonuvchanlik bo‘yicha guruhlanish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Texnologik jarayonlarni bajarashda yonuvchi muhitni yuzaga kelishining sabab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 xavfsizligi chora-tadbirlarini ishlab chiqish va amalga oshirish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Chaqnash nima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angalanish nima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O`z-o`zidan alangalanish nima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O`z-o`zidan yonib ketish nima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29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</w:rPr>
      </w:pPr>
      <w:r>
        <w:rPr>
          <w:sz w:val="28"/>
          <w:szCs w:val="28"/>
        </w:rPr>
        <w:t>Yonish deb nimaga aytil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8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ndiruvchi manbalarning qanaqa turlari bor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8" w:leader="none"/>
          <w:tab w:val="left" w:pos="1134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Yonish jarayonida oksidlovchi qanaqa rol o‘ynay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8" w:leader="none"/>
          <w:tab w:val="left" w:pos="1134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Yonish jarayoni yuzaga kelishi uchun qanaqa shart - sharoitlar mavjud bo‘lishi kerak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8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</w:rPr>
      </w:pPr>
      <w:r>
        <w:rPr>
          <w:sz w:val="28"/>
          <w:szCs w:val="28"/>
        </w:rPr>
        <w:t>Yonishning qanaqa turlari bor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3" w:leader="none"/>
          <w:tab w:val="left" w:pos="1134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Modda va materiallarning portlash va yonuvchanlik xususiyatlarini aniqlovchi qanaqa ko‘rsatkichlar bor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8" w:leader="none"/>
          <w:tab w:val="left" w:pos="1134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Yonuvchi suyuqliklarning yong‘in xavfi qanaqa kattaliklar bo‘yicha olib boril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3" w:leader="none"/>
          <w:tab w:val="left" w:pos="1134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Qattiq moddalarning yong‘in xavfi qanaqa kattaliklar bo‘yicha olib boril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7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</w:rPr>
      </w:pPr>
      <w:r>
        <w:rPr>
          <w:sz w:val="28"/>
          <w:szCs w:val="28"/>
        </w:rPr>
        <w:t>Yonishning qanaqa turlari bor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2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</w:rPr>
      </w:pPr>
      <w:r>
        <w:rPr>
          <w:sz w:val="28"/>
          <w:szCs w:val="28"/>
        </w:rPr>
        <w:t>Chaqnash deb nimaga aytil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2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</w:rPr>
      </w:pPr>
      <w:r>
        <w:rPr>
          <w:sz w:val="28"/>
          <w:szCs w:val="28"/>
        </w:rPr>
        <w:t>Chaqnash temperaturasi nima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2" w:leader="none"/>
          <w:tab w:val="left" w:pos="1134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Chaqnash temperaturasi bo‘yicha suyuqliklar qanaqa turlarga bo‘lin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2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</w:rPr>
      </w:pPr>
      <w:r>
        <w:rPr>
          <w:sz w:val="28"/>
          <w:szCs w:val="28"/>
        </w:rPr>
        <w:t>Alangalanish nima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2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qnashdan keyin yonish boshlanishi uchun qanaqa shart bajarilishi kerak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Yong‘inga chidamlilik darajasi bo‘qicha I toyifali binolarni tasnifi qanday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Yong‘inga chidamlilik darajasi bo‘icha II toyifali binolarni tasnifi qanday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Yong‘inga chidamlilik darajasi bo‘qicha III toyifali binolarni tasnifi qanday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Yong‘inga chidamlilik darajasi bo‘qicha IV toyifali binolarni tasnifi qanday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Yong‘inga chidamlilik darajasi bo‘qicha V toyifali binolarni tasnifi qanday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left="0" w:right="9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attiq jismlarning yonish xususiyati deganda nimani tushunasiz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Qattiq moddalarning yong‘inga xavflik xususiyatlari nima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left="0" w:right="9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tlashning konsentratsiya chegarasi deb nimaga aytil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8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</w:rPr>
      </w:pPr>
      <w:r>
        <w:rPr>
          <w:sz w:val="28"/>
          <w:szCs w:val="28"/>
        </w:rPr>
        <w:t>Yonishning qanaqa turlari bor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3" w:leader="none"/>
          <w:tab w:val="left" w:pos="1134" w:leader="none"/>
        </w:tabs>
        <w:spacing w:lineRule="auto" w:line="276"/>
        <w:ind w:left="0" w:right="909" w:firstLine="709"/>
        <w:rPr/>
      </w:pPr>
      <w:r>
        <w:rPr>
          <w:sz w:val="28"/>
          <w:szCs w:val="28"/>
          <w:lang w:val="en-US"/>
        </w:rPr>
        <w:t>Modda va materiallarning portlash va yonuvchanlik xususiyatlarini aniqlovchi qanaqa ko‘rsatkichlar bor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1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O‘zbekiston Respublikasi Vazirlar Mahkamasining qaysi qarori bilan «Yong‘inlarni va ularning oqibatlarini xisobga olish, shuningdek yong‘inlarga doir axborotni to‘plash hamda o‘zaro almashish tartibi haqida»gi Nizomi tasdiqlangan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 xml:space="preserve"> </w:t>
      </w:r>
      <w:r>
        <w:rPr>
          <w:color w:val="000000"/>
          <w:sz w:val="28"/>
          <w:szCs w:val="28"/>
          <w:lang w:val="en-US" w:bidi="en-US"/>
        </w:rPr>
        <w:t>Davlat yong‘in nazoratining mansabdor shaxslari qaysi hujjatda ko‘rsatilgan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1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O‘zbekiston Respublikasi Prezidentining “Ichki ishlar organlari yong‘in xavfsizligi bo‘linmalari faoliyatini tubdan takomillashtirish chora-tadbirlari to‘g‘risida”gi PQ-2992-sonli Qarori bilan O‘zbekiston Respublikasi IIV va uning hududiy bo‘linmalariga belgilangan eng muhim asosiy vazifalar nechta belgilangan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0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Qoraqalpog‘iston Respublikasi Vazirlar Kengashi, viloyatlar va Toshkent shahri, shaharlar va tumanlar hokimliklari huzurida yong‘in xavfsizligi bo‘yicha komissiyalarning asosiy vazifalari nechtaligini ko‘rsating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7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Haftaning har chorshanba kuni «Yong‘inlar profilaktikasi kuni»ni o‘tkazishda DYOXXga belgilangan ikkinchi asosiy vazifa to‘g‘ri ko‘rsatilgan qatorni aniqlang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0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 w:bidi="en-US"/>
        </w:rPr>
        <w:t>Yong‘in nima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8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ning kelib chiqishiga qanday omillar sabab bo‘l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8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ish jarayonini shartli ravishda qanday turlarga bo‘linadi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8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Zanjirli reaktsiya nazariyasini tushuntirib bering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4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Fuqarolarning yong‘in xavfsizligi sohasidagi huquq va majburiyat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ni kelib chiqishiga sabab bo‘luvchi omillar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4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O‘zbekiston Respublikasi Vazirlar Mahkamasining yong‘in xavfsizligi sohasidagi vakolatlar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en-US"/>
        </w:rPr>
        <w:t>Yonishning fizik va kimyoviy xususiyatlari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4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 xavfsizligi to‘g‘risidagi qonun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Elektr moslamalaridan yong‘inning kelib chiqish sababi va uni oldini olishga qaratilgan chora-tadbirlar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sh fazasi va portlash chegarasi deganda nimani tushunasiz,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 w:bidi="en-US"/>
        </w:rPr>
        <w:t>Portlash hodisasiga ta’rif bering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Ishlab chiqarish binolarning yonish va portlash bo‘yicha toifalanish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dan saqlash xizmatining asosiy vazifa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ni o‘chirish usullari, moddalar va vositalar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Gazsimon moddalarning yonish va portlash xususiyat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Davlat yong‘in nazoratining strukturaviy tuzilish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Davlatimizda YoXni ta’minlash bo‘yicha ishlarning hozirgi kundagi holati qanday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49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Modda va materiallarning yonuvchanlik bo‘yicha guruhlanish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Texnologik jarayonlarni bajarashda yonuvchi muhitni yuzaga kelishining sabablari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bidi="en-US"/>
        </w:rPr>
        <w:t>Yong‘in xavfsizligi chora-tadbirlarini ishlab chiqish va amalga oshirish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Chaqnash nima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angalanish nima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O`z-o`zidan alangalanish nima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O`z-o`zidan yonib ketish nima?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29" w:leader="none"/>
          <w:tab w:val="left" w:pos="1134" w:leader="none"/>
        </w:tabs>
        <w:spacing w:lineRule="auto" w:line="276"/>
        <w:ind w:left="0" w:right="909" w:firstLine="709"/>
        <w:rPr>
          <w:sz w:val="28"/>
          <w:szCs w:val="28"/>
        </w:rPr>
      </w:pPr>
      <w:r>
        <w:rPr>
          <w:sz w:val="28"/>
          <w:szCs w:val="28"/>
        </w:rPr>
        <w:t>Yonish deb nimaga aytiladi?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82" w:leader="none"/>
        </w:tabs>
        <w:spacing w:lineRule="auto" w:line="276"/>
        <w:ind w:right="9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612" w:right="756" w:gutter="0" w:header="0" w:top="87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3:54:00Z</dcterms:created>
  <dc:creator>Hacer</dc:creator>
  <dc:description/>
  <cp:keywords/>
  <dc:language>en-US</dc:language>
  <cp:lastModifiedBy>Пользователь</cp:lastModifiedBy>
  <dcterms:modified xsi:type="dcterms:W3CDTF">2023-01-13T23:54:00Z</dcterms:modified>
  <cp:revision>2</cp:revision>
  <dc:subject/>
  <dc:title/>
</cp:coreProperties>
</file>